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3969"/>
      </w:tblGrid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 предваритель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ом директор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окол № 2-09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 "23" апреля 2009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вета директоров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М.Гайс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вержден общи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ранием акционер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окол № б/н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 "28" мая 2009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брани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ОДОВОЙ ОТЧЕ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ткрытого акционерного общест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ТУ "Кристалл" за 2008год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Уфа – 2009 год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53:00Z</dcterms:created>
  <dc:creator>Сазонова</dc:creator>
  <dc:description/>
  <cp:keywords/>
  <dc:language>en-US</dc:language>
  <cp:lastModifiedBy>user</cp:lastModifiedBy>
  <cp:lastPrinted>2009-01-16T15:05:00Z</cp:lastPrinted>
  <dcterms:modified xsi:type="dcterms:W3CDTF">2010-05-11T08:13:00Z</dcterms:modified>
  <cp:revision>12</cp:revision>
  <dc:subject/>
  <dc:title>I</dc:title>
</cp:coreProperties>
</file>