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  <w:tab w:val="center" w:pos="4142" w:leader="none"/>
        </w:tabs>
        <w:spacing w:lineRule="auto" w:line="360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 к бухгалтерской отчетности за 2008 г.</w:t>
      </w:r>
    </w:p>
    <w:p>
      <w:pPr>
        <w:pStyle w:val="Normal"/>
        <w:tabs>
          <w:tab w:val="clear" w:pos="708"/>
          <w:tab w:val="left" w:pos="-180" w:leader="none"/>
          <w:tab w:val="center" w:pos="4142" w:leader="none"/>
        </w:tabs>
        <w:spacing w:lineRule="auto" w:line="360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-185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предприятия</w:t>
      </w:r>
    </w:p>
    <w:p>
      <w:pPr>
        <w:pStyle w:val="Normal"/>
        <w:spacing w:lineRule="auto" w:line="360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720" w:right="-185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предприятия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>Открытое акционерное общество  «Монтажно-технологическое управление «Кристалл». Сокращенное наименование предприятия – ОАО МТУ «Кристалл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Дата регистрации предприятия – зарегистрировано решением Администрации Октябрьского района г. Уфы; № 247 от 02.03.1994.</w:t>
      </w:r>
    </w:p>
    <w:p>
      <w:pPr>
        <w:pStyle w:val="Normal"/>
        <w:numPr>
          <w:ilvl w:val="1"/>
          <w:numId w:val="1"/>
        </w:numPr>
        <w:ind w:left="720" w:right="-81" w:hanging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и юридический адрес предприятия:</w:t>
      </w:r>
    </w:p>
    <w:p>
      <w:pPr>
        <w:pStyle w:val="Normal"/>
        <w:ind w:left="-1080" w:right="-8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Республика Башкортостан, 450096, г. Уфа, ул.Комсомольская,122 «б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деятельности: выполнение комплексов подрядных работ по системам связи и сигнализации, все виды обслуживания систем связи и сигнализации, разработка и сопровождение информационных систем, проектно-изыскательские работы, изготовление и поставка установочных и монтажных изделий, оказание комплекса услуг кабельного телевидения, монтаж систем мобильной связи, подрядные и проектные работы по объектам специального назначения.</w:t>
      </w:r>
    </w:p>
    <w:p>
      <w:pPr>
        <w:pStyle w:val="Normal"/>
        <w:ind w:left="-360" w:right="-81" w:hanging="720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5.     Организационно-правовая форма – Открытое акционерное общество.</w:t>
      </w:r>
    </w:p>
    <w:p>
      <w:pPr>
        <w:pStyle w:val="Normal"/>
        <w:ind w:left="-1080" w:right="-8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1.6.     Форма собственности – смешанная без участия иностранного капитала.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1.7. Адрес налоговой инспекции, контролирующей предприятии –              Государственная налоговая инспекция Октябрьского района г. Уфы: 450055, г. Уфа, Пр. Октября,144/3, корп.2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1.8.      Органы управления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ее собрание акционеров;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вет директоров;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- генеральный директор;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ление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1.9.  Общество в своем составе имеет следующие обособленные структурные подразделения:</w:t>
      </w:r>
    </w:p>
    <w:p>
      <w:pPr>
        <w:pStyle w:val="Normal"/>
        <w:tabs>
          <w:tab w:val="clear" w:pos="708"/>
          <w:tab w:val="left" w:pos="540" w:leader="none"/>
        </w:tabs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Нефтекамский филиал                                              г. Нефтекамск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Белорецкий филиал                                                   г. Белорецк</w:t>
      </w:r>
    </w:p>
    <w:p>
      <w:pPr>
        <w:pStyle w:val="Normal"/>
        <w:tabs>
          <w:tab w:val="clear" w:pos="708"/>
          <w:tab w:val="left" w:pos="540" w:leader="none"/>
        </w:tabs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Салаватский филиал                                                  г. Салават</w:t>
      </w:r>
    </w:p>
    <w:p>
      <w:pPr>
        <w:pStyle w:val="Normal"/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Оренбургский филиал                                                г. Оренбург</w:t>
      </w:r>
    </w:p>
    <w:p>
      <w:pPr>
        <w:pStyle w:val="Normal"/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Пермский филиал                                                       г. Пермь</w:t>
      </w:r>
    </w:p>
    <w:p>
      <w:pPr>
        <w:pStyle w:val="Normal"/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Орский филиал                                                           г. Орск</w:t>
      </w:r>
    </w:p>
    <w:p>
      <w:pPr>
        <w:pStyle w:val="Normal"/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Йошкар-Олинский филиал                                        г. Йошкар-Ола</w:t>
      </w:r>
    </w:p>
    <w:p>
      <w:pPr>
        <w:pStyle w:val="Normal"/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Удмуртский филиал                                                   г. Ижевск</w:t>
      </w:r>
    </w:p>
    <w:p>
      <w:pPr>
        <w:pStyle w:val="Normal"/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Челябинский филиал                                                  г. Челябинск</w:t>
      </w:r>
    </w:p>
    <w:p>
      <w:pPr>
        <w:pStyle w:val="Normal"/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Стерлитамакский филиал                                           г.Стерлитамак</w:t>
      </w:r>
    </w:p>
    <w:p>
      <w:pPr>
        <w:pStyle w:val="Normal"/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Уфимский филиал №1                                                г.Уфа</w:t>
      </w:r>
    </w:p>
    <w:p>
      <w:pPr>
        <w:pStyle w:val="Normal"/>
        <w:ind w:left="-1080" w:right="-8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Уфимский филиал №3                                                г.Уфа   </w:t>
      </w:r>
    </w:p>
    <w:p>
      <w:pPr>
        <w:pStyle w:val="Normal"/>
        <w:ind w:left="-1080" w:right="-8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Тюменский филиал                                                    г.Тюмень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1.10. Центральная база ОАО МТУ «Кристалл» расположена в г.Уфе. Производственные площади занимают 13154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1. Аудитором общества является ООО Спектр-Аудит, ИНН0278076517, лицензия на осуществление аудиторской деятельности №е-006626 выдана Министерством финансов РФ 16.11.2004г. за №318 сроком на 5 лет (до 16.11.2009г.)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 Размер уставного капитала 44082640 рублей. Номинальная стоимость одной акции 280 рублей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  <w:lang w:val="en-US"/>
        </w:rPr>
        <w:t xml:space="preserve">1.15. </w:t>
      </w:r>
      <w:r>
        <w:rPr>
          <w:sz w:val="28"/>
          <w:szCs w:val="28"/>
        </w:rPr>
        <w:t>Структура акционерного капитала: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Общее количество акционеров 106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185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текущего положения</w:t>
      </w:r>
    </w:p>
    <w:p>
      <w:pPr>
        <w:pStyle w:val="Normal"/>
        <w:tabs>
          <w:tab w:val="clear" w:pos="708"/>
          <w:tab w:val="left" w:pos="5235" w:leader="none"/>
        </w:tabs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720" w:right="-185" w:hanging="720"/>
        <w:jc w:val="both"/>
        <w:rPr/>
      </w:pPr>
      <w:r>
        <w:rPr>
          <w:sz w:val="28"/>
          <w:szCs w:val="28"/>
        </w:rPr>
        <w:t>Основные виды подрядных работ и оказываемых услуг в 2008 году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год выполнение работ и услуг собственными силами составило 420460,0 тыс.руб., что на 11.1% больше аналогичного показателя за 2007г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ым направлениям деятельности:                                                               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строительно-монтажные и пуско-наладочные работы      194682,0тыс.руб.(+16,1%)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услуги населению(кабельное телевидение)                         81290,4тыс. руб.(+16.5%)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-техническое обслуживание систем связи                              29170,5тыс.руб.(+16,2%)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- -внедрение и сопровождение информационных систем автоматизированного управления                                                                                 49077,4тыс.руб.(-13,6%)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-прочая деятельность                                                                66239,7тыс.руб.(+101,8%)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Примечание: в скобках указаны проценты увеличения(+),снижения(-)                                  сравнении с 2007годом.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2.   Предприятие не имеет просроченной задолженности по платежам в бюджет, социальным налогам и заработной плате. В течение отчетного года в структуре имущества общества произошли следующие изменения: доля денежных средств и краткосрочных финансовых вложений увеличились на 38,6%. Снизились сверхнормативные запасы материальных ресурсов. Снизилась доля заемных средств с 56,7% до 52,6%,величина чистых активов за отчетный год возросла на 27463 тыс.руб. или на 25,5%.</w:t>
      </w:r>
    </w:p>
    <w:p>
      <w:pPr>
        <w:pStyle w:val="Normal"/>
        <w:ind w:left="-1080" w:right="-185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3. События после отчетной даты, оказавшие существенное влияние на  финан-</w:t>
      </w:r>
    </w:p>
    <w:p>
      <w:pPr>
        <w:pStyle w:val="Normal"/>
        <w:ind w:left="-1080" w:right="-185" w:firstLine="12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овое состояние предприятия, отсутствуют.</w:t>
      </w:r>
    </w:p>
    <w:p>
      <w:pPr>
        <w:pStyle w:val="Normal"/>
        <w:ind w:left="-1080" w:right="-185" w:firstLine="1260"/>
        <w:jc w:val="both"/>
        <w:rPr>
          <w:sz w:val="28"/>
          <w:szCs w:val="28"/>
        </w:rPr>
      </w:pPr>
      <w:r>
        <w:rPr>
          <w:sz w:val="28"/>
          <w:szCs w:val="28"/>
        </w:rPr>
        <w:t>2.4.Связанной стороной по отношению к предприятию является ООО Баштеле-</w:t>
      </w:r>
    </w:p>
    <w:p>
      <w:pPr>
        <w:pStyle w:val="Normal"/>
        <w:ind w:left="-1080" w:right="-185" w:firstLine="1260"/>
        <w:jc w:val="both"/>
        <w:rPr>
          <w:sz w:val="28"/>
          <w:szCs w:val="28"/>
        </w:rPr>
      </w:pPr>
      <w:r>
        <w:rPr>
          <w:sz w:val="28"/>
          <w:szCs w:val="28"/>
        </w:rPr>
        <w:t>информ, с которым имеется договор аренды оборудования.</w:t>
      </w:r>
    </w:p>
    <w:p>
      <w:pPr>
        <w:pStyle w:val="Normal"/>
        <w:ind w:left="-1080" w:right="-18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firstLine="126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Учетная политика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3.1.Организация ведет бухгалтерский учет в рублях и копейках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3.2.Организация не производит переоценку объектов основных средств и доходных вложений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3.3.Амортизация объектов основных средств и доходных вложений производится линейным способом исходя из первоначальной (восстановительной) стоимости и нормы амортизации, исчисленной исходя из срока полезного использования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Амортизационные отчисления (за исключением амортизации объектов стоимостью не более 20тыс.руб. за ед.) начисляются ежемесячно в размере 1/12 годовой суммы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Малоценные объекты основных средств и доходных вложений стоимостью не более 20000руб. за ед. (печатные издания - независимо от стоимости) списываются в полной сумме по мере их отпуска в эксплуатацию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3.4.Материально-производственные запасы принимаются к бухгалтерскому учету в сумме фактических расходов на их приобретение или изготовление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т материально-производственных запасов ведется по фактической себестоимости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3.5.При отпуске материально-производственных запасов в производство или ином выбытии их оценка производится по себестоимости единицы запасов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3.6.Для учета затрат на производство организация применяет счета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20 «Основное производство»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23 «Вспомогательные производства»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25 «Общепроизводственные расходы»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26 «Общехозяйственные расходы».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3.7.Выручка от реализации товаров (работ, услуг), выручка от реализации иного имущества, прочие доходы признаются по мере предъявления покупателям (заказчикам) расчетных документов за отгруженные товары, выполненные работы и оказанные услуги исходя из принципа временной определенности фактов хозяйственной деятельности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3.8.Чистая прибыль зачисляется на счет 84 «Нераспределенная прибыль (непокрытый убыток)»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3.9.Расходы, осуществляемые за счет нераспределенной прибыли на основании решении общего собрания акционеров (участников) в соответствии с Уставом, учитываются по видам расходов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3.10.Начисление и выплата дивидендов (распределение прибыли) производится по решению общего собрания акционеров (участников) в срок, установленный решением общего собрания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3.11.Налоги и сборы, подлежащие уплате по месту нахождения обособленных подразделений организации, уплачиваются организацией в следующем порядке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ог на прибыль по обособленным подразделениям, расположенным за пределами Республики Башкортостан, уплачивается по месту их расположения, а по обособленным подразделениям, находящимся на территории Республики Башкортостан, по месту регистрации юридического лица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, уплачивается по месту нахождения обособленных подразделений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3.12.    Организация представляет налоговые декларации (расчеты) в налоговые органы по каналам связи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3.13.  Порядок формирования налоговой базы по налогу на добавленную стоимость определяется главой 21 Налогового кодека РФ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3.14.     Порядок формирования налоговой базы по налогу на прибыль определяется главой 25 Налогового кодека РФ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3.15.  Авансовые платежи налога на прибыль организация уплачивает исходя из фактически полученной прибыли за отчетный месяц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3.16.      Организация уплачивает налог на прибыль, подлежащий зачислению в бюджеты субъектов РФ, в доле, определяемой в соответствии с порядком, предусмотренным ст.288 НК РФ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доли прибыли, приходящейся на обособленные подразделения, сумма налогооблагаемой прибыли, относящаяся к обособленным подразделениям, определяется исходя из удельного веса среднесписочной численности и удельного веса остаточной стоимости основных средств за отчетный (налоговый) период. 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учетную политику общества с 2006 года внесено изменение, связанное с тем, что в отношении отдельных видов деятельности, связанных с оказанием бытовых услуг, а именно: техническое обслуживание телевизионных антенн, организация является плательщиком Единого налога на вмененный доход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Организация обеспечивает раздельный учет по видам деятельности доходов и расходов, кроме общепроизводственных и общехозяйственных, которые распределяются пропорционально долям доходов ЕНВД в общем объеме доходов.</w:t>
      </w:r>
    </w:p>
    <w:p>
      <w:pPr>
        <w:pStyle w:val="Normal"/>
        <w:ind w:left="-1080" w:right="-185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</w:p>
    <w:p>
      <w:pPr>
        <w:pStyle w:val="Normal"/>
        <w:ind w:left="-10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Главный бухгалтер                                Т.В.Заборянская</w:t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"/>
        </w:tabs>
        <w:ind w:left="3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"/>
        </w:tabs>
        <w:ind w:left="7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1:07:00Z</dcterms:created>
  <dc:creator>Алина</dc:creator>
  <dc:description/>
  <cp:keywords/>
  <dc:language>en-US</dc:language>
  <cp:lastModifiedBy>user</cp:lastModifiedBy>
  <dcterms:modified xsi:type="dcterms:W3CDTF">2009-06-09T02:32:00Z</dcterms:modified>
  <cp:revision>39</cp:revision>
  <dc:subject/>
  <dc:title>Пояснительная записка к бухгалтерской отчетности за 2005г</dc:title>
</cp:coreProperties>
</file>