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969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 предваритель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ом директо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№ 3-10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«30» марта 2010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иректоров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М.Гайс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 общи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м акционе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№ б/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"05" мая  2010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бран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С.Трофим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ОДОВОЙ ОТЧ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го акционерного общест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6"/>
          <w:szCs w:val="36"/>
        </w:rPr>
        <w:t>МТУ "Кристалл" за 2009год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Уфа – 2010 год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53:00Z</dcterms:created>
  <dc:creator>Сазонова</dc:creator>
  <dc:description/>
  <cp:keywords/>
  <dc:language>en-US</dc:language>
  <cp:lastModifiedBy>user</cp:lastModifiedBy>
  <cp:lastPrinted>2009-01-16T15:05:00Z</cp:lastPrinted>
  <dcterms:modified xsi:type="dcterms:W3CDTF">2010-05-05T06:03:00Z</dcterms:modified>
  <cp:revision>13</cp:revision>
  <dc:subject/>
  <dc:title>I</dc:title>
</cp:coreProperties>
</file>