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. СВЕДЕНИЯ ОБ ОБЩЕСТ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>1.1. Полное фирменное наименование общества:</w:t>
      </w:r>
    </w:p>
    <w:p>
      <w:pPr>
        <w:pStyle w:val="Normal"/>
        <w:spacing w:lineRule="atLeast" w:line="360"/>
        <w:jc w:val="both"/>
        <w:rPr/>
      </w:pPr>
      <w:r>
        <w:rPr/>
        <w:tab/>
        <w:t>Открытое акционерное общество "Монтажно-технологическое управление "Кристалл" (ОАО МТУ "Кристалл").</w:t>
      </w:r>
    </w:p>
    <w:p>
      <w:pPr>
        <w:pStyle w:val="Normal"/>
        <w:spacing w:lineRule="atLeast" w:line="360"/>
        <w:jc w:val="both"/>
        <w:rPr/>
      </w:pPr>
      <w:r>
        <w:rPr/>
        <w:tab/>
        <w:t>1.2. Местонахождение общества и почтовый адрес:</w:t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Россия, Республика Башкортостан, г.Уфа, 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450096, ул.Комсомольская, 122 "б".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1.3. Дата государственной регистрации общества и регистрационный номер: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Администрация Октябрьского района г.Уфы; № 247 от 28.03.1994г. Государственный регистрационный номер в реестре юридических лиц: 1020202856343 от 28.10.02г. ИМНС РФ по Октябрьскому району г.Уфы.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1.4. Идентификационный номер налогоплательщика: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/>
      </w:pPr>
      <w:r>
        <w:rPr/>
        <w:t>ИНН 0252000175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 xml:space="preserve">1.5. Уставный капитал - 44082640 рублей. 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Номинальная стоимость 1 акции - 280 рублей.</w:t>
      </w:r>
    </w:p>
    <w:p>
      <w:pPr>
        <w:pStyle w:val="Normal"/>
        <w:spacing w:lineRule="atLeast" w:line="360"/>
        <w:jc w:val="both"/>
        <w:rPr>
          <w:u w:val="single"/>
        </w:rPr>
      </w:pPr>
      <w:r>
        <w:rPr/>
        <w:tab/>
        <w:t xml:space="preserve">Количество акционеров, зарегистрированных в реестре на 01.01.2010г. </w:t>
      </w:r>
      <w:r>
        <w:rPr>
          <w:u w:val="single"/>
        </w:rPr>
        <w:t>99</w:t>
      </w:r>
      <w:r>
        <w:rPr/>
        <w:t xml:space="preserve">, в том числе количество акционеров, внесенных в список имеющих право на участие в годовом общем собрании - </w:t>
      </w:r>
      <w:r>
        <w:rPr>
          <w:u w:val="single"/>
        </w:rPr>
        <w:t>97</w:t>
      </w:r>
    </w:p>
    <w:p>
      <w:pPr>
        <w:pStyle w:val="Normal"/>
        <w:jc w:val="both"/>
        <w:rPr/>
      </w:pPr>
      <w:r>
        <w:rPr/>
        <w:tab/>
        <w:t>1.6. Аудитором общества является ООО "Спектр-Аудит", ИНН0278076517, лицензия на осуществление аудиторской деятельности № Е-006626 выдана Министерством финансов РФ 16.11.2004г. за № 318 сроком на 5 лет (до 16.11.2009г.).</w:t>
      </w:r>
    </w:p>
    <w:p>
      <w:pPr>
        <w:pStyle w:val="Normal"/>
        <w:jc w:val="both"/>
        <w:rPr/>
      </w:pPr>
      <w:r>
        <w:rPr/>
        <w:tab/>
        <w:t>Свидетельство о государственной регистрации № 818 от 09.04.2001г. выдано Постановлением Администрации Советского района г.Уфы.</w:t>
      </w:r>
    </w:p>
    <w:p>
      <w:pPr>
        <w:pStyle w:val="Normal"/>
        <w:ind w:firstLine="709"/>
        <w:jc w:val="both"/>
        <w:rPr/>
      </w:pPr>
      <w:r>
        <w:rPr/>
        <w:t>Место нахождения: Республика Башкортостан, г.Уфа, Пр.Октября,14.</w:t>
      </w:r>
    </w:p>
    <w:p>
      <w:pPr>
        <w:pStyle w:val="Normal"/>
        <w:jc w:val="both"/>
        <w:rPr/>
      </w:pPr>
      <w:r>
        <w:rPr/>
        <w:tab/>
        <w:t>1.7. Держателем реестра акционеров общества является Уфимский филиал Закрытого акционерного общества "Регистраторское общество "Статус".</w:t>
      </w:r>
    </w:p>
    <w:p>
      <w:pPr>
        <w:pStyle w:val="Normal"/>
        <w:jc w:val="both"/>
        <w:rPr/>
      </w:pPr>
      <w:r>
        <w:rPr/>
        <w:tab/>
        <w:t xml:space="preserve">Место нахождения: 450030, Республика Башкортостан, г.Уфа, Индустриальное шоссе, 119. </w:t>
      </w:r>
    </w:p>
    <w:p>
      <w:pPr>
        <w:pStyle w:val="Normal"/>
        <w:ind w:firstLine="709"/>
        <w:jc w:val="both"/>
        <w:rPr/>
      </w:pPr>
      <w:r>
        <w:rPr/>
        <w:t>Лицензия № 000469 выдана Федеральной комиссией по рынку ценных бумаг без ограничения срока действия.</w:t>
      </w:r>
    </w:p>
    <w:p>
      <w:pPr>
        <w:pStyle w:val="Normal"/>
        <w:ind w:firstLine="709"/>
        <w:jc w:val="both"/>
        <w:rPr/>
      </w:pPr>
      <w:r>
        <w:rPr/>
        <w:t>Договор с ОАО МТУ "Кристалл" № 44/р от 29.04.2009г.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ind w:firstLine="709"/>
        <w:jc w:val="both"/>
        <w:rPr/>
      </w:pPr>
      <w:r>
        <w:rPr/>
        <w:t>1.9. Общество в своем составе имеет следующие обособленные структурные подразд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4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кам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Нефтекамск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ват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алават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нбург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ренбург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ермь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мен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Тюмень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рск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шкар-Олин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Йошкар-Ола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Ижевск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Челябинск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имский филиал № 1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Уфа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имский филиал № 2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Уф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. ФИНАНСОВО-ХОЗЯЙСТВЕНН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ЯТЕЛЬНОСТЬ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2.1. Характеристика деятельности общества за отчетный год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704" w:hanging="0"/>
        <w:rPr>
          <w:b/>
          <w:b/>
          <w:i/>
          <w:i/>
        </w:rPr>
      </w:pPr>
      <w:r>
        <w:rPr>
          <w:b/>
          <w:i/>
        </w:rPr>
        <w:t>2.1.1. Положение общества в отрасли.</w:t>
      </w:r>
    </w:p>
    <w:p>
      <w:pPr>
        <w:pStyle w:val="Normal"/>
        <w:jc w:val="both"/>
        <w:rPr/>
      </w:pPr>
      <w:r>
        <w:rPr>
          <w:szCs w:val="28"/>
        </w:rPr>
        <w:tab/>
        <w:t>Предприятие входит в состав строительного комплекса республики, возглавляемого Министерством строительства и транспорта Республики Башкортостан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труктура и производственные мощности предприятия ориентированы на выполнение полного комплекса работ по системам связи и обработки информации, включая: проектирование, поставку технологического оборудования, строительные и монтажные работы, гарантийное и послегарантийное обслуживани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городах Уфа, Туймазы, Йошкар-Ола, Первомайский предприятие является крупным поставщиком услуг кабельного телевидения и сети Интернет.</w:t>
      </w:r>
    </w:p>
    <w:p>
      <w:pPr>
        <w:pStyle w:val="Normal"/>
        <w:jc w:val="both"/>
        <w:rPr/>
      </w:pPr>
      <w:r>
        <w:rPr>
          <w:szCs w:val="28"/>
        </w:rPr>
        <w:tab/>
        <w:t>Производственные силы предприятия мобильные и могут выполнять более 80 процентов объёмов работ вне места дислокации подразд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Успешная производственная деятельность предприятия неоднократно отмечалась приказами Минстройтранса РБ. За вклад в экономику республики предприятие награждалось Кубками и Дипломами Кабинета Министров РБ.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2.1.2. Основными видами деятельности общества являются</w:t>
      </w:r>
      <w:r>
        <w:rPr/>
        <w:t>: выполнение комплексов подрядных работ по системам связи и сигнализации, все виды обслуживания систем связи и сигнализации, разработка и сопровождение информационных систем, проектно-изыскательские работы, изготовление и поставка установочных и монтажных изделий, оказание комплекса услуг кабельного телевидения, монтаж систем мобильной связи, подрядные и проектные работы по объектам специального назначения, торговая деятельность.</w:t>
      </w:r>
    </w:p>
    <w:p>
      <w:pPr>
        <w:pStyle w:val="Normal"/>
        <w:jc w:val="both"/>
        <w:rPr/>
      </w:pPr>
      <w:r>
        <w:rPr/>
        <w:tab/>
        <w:t>Производственная деятельность общества осуществляется на основании соответствующих лицензий.</w:t>
      </w:r>
    </w:p>
    <w:p>
      <w:pPr>
        <w:pStyle w:val="Normal"/>
        <w:ind w:firstLine="709"/>
        <w:jc w:val="both"/>
        <w:rPr/>
      </w:pPr>
      <w:r>
        <w:rPr/>
        <w:t>За отчетный год выполнение работ и услуг собственными силами составило 405986тыс.руб., в т.ч. собственными силами 380077тыс.руб., что на 5,1% больше аналогичного показателя за 2008 год.</w:t>
      </w:r>
    </w:p>
    <w:p>
      <w:pPr>
        <w:pStyle w:val="Normal"/>
        <w:ind w:firstLine="709"/>
        <w:jc w:val="both"/>
        <w:rPr/>
      </w:pPr>
      <w:r>
        <w:rPr/>
        <w:t>По основным видам производственной деятельности выполнено собственными силами работ и оказано услуг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268"/>
      </w:tblGrid>
      <w:tr>
        <w:trPr/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строительно-монтажные и опытно-конструкторские работы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207767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слуги (кабельное телевидение, СПД  и пр.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00871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недрение и сопровождение информационных систем автоматизированного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21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11" w:hanging="0"/>
              <w:rPr>
                <w:szCs w:val="28"/>
              </w:rPr>
            </w:pPr>
            <w:r>
              <w:rPr>
                <w:szCs w:val="28"/>
              </w:rPr>
              <w:t>- 60219 тыс.руб.</w:t>
            </w:r>
          </w:p>
          <w:p>
            <w:pPr>
              <w:pStyle w:val="Normal"/>
              <w:ind w:right="-21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прочая деятельность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- 11220 тыс.руб.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Кроме того, хозспособом выполнено работ на сумму 2134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2.1.3. Приоритетные направления деятельности общества</w:t>
      </w:r>
      <w:r>
        <w:rPr/>
        <w:t>.</w:t>
      </w:r>
    </w:p>
    <w:p>
      <w:pPr>
        <w:pStyle w:val="Normal"/>
        <w:jc w:val="both"/>
        <w:rPr/>
      </w:pPr>
      <w:r>
        <w:rPr/>
        <w:tab/>
        <w:t>Основной целью производственной деятельности ОАО МТУ "Кристалл" является получение прибыли. В соответствии с этой целью осуществляется деятельность по следующим приоритетным направлениям:</w:t>
      </w:r>
    </w:p>
    <w:p>
      <w:pPr>
        <w:pStyle w:val="Normal"/>
        <w:jc w:val="both"/>
        <w:rPr/>
      </w:pPr>
      <w:r>
        <w:rPr/>
        <w:tab/>
        <w:t>- подрядные работы на объектах специального назначения;</w:t>
      </w:r>
    </w:p>
    <w:p>
      <w:pPr>
        <w:pStyle w:val="Normal"/>
        <w:ind w:firstLine="709"/>
        <w:jc w:val="both"/>
        <w:rPr/>
      </w:pPr>
      <w:r>
        <w:rPr/>
        <w:t>- участие в создании и сопровождении крупных региональных и общегосударственных телекоммуникационных и информационных систем;</w:t>
      </w:r>
    </w:p>
    <w:p>
      <w:pPr>
        <w:pStyle w:val="Normal"/>
        <w:ind w:firstLine="709"/>
        <w:jc w:val="both"/>
        <w:rPr/>
      </w:pPr>
      <w:r>
        <w:rPr/>
        <w:t>- участие в программе утилизации боеприпасов и химического оружия;</w:t>
      </w:r>
    </w:p>
    <w:p>
      <w:pPr>
        <w:pStyle w:val="Normal"/>
        <w:ind w:firstLine="709"/>
        <w:jc w:val="both"/>
        <w:rPr/>
      </w:pPr>
      <w:r>
        <w:rPr/>
        <w:t>- создание цифровых многопрограммных и многофункциональных систем кабельного телевидения, СПД (Интернет).</w:t>
      </w:r>
    </w:p>
    <w:p>
      <w:pPr>
        <w:pStyle w:val="Normal"/>
        <w:ind w:firstLine="709"/>
        <w:jc w:val="both"/>
        <w:rPr/>
      </w:pPr>
      <w:r>
        <w:rPr/>
        <w:t>Указанные направления деятельности (кроме кабельного телевидения и СПД) обеспечиваются бюджетным финансированием, что особенно важно в условиях развития финансового кризиса, имеют перспективу дальнейшего развития и использовани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>2.1.4. Динамика изменения основных показателей деловой активности предприят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418"/>
        <w:gridCol w:w="1276"/>
        <w:gridCol w:w="131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  <w:tab w:val="center" w:pos="24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о годам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работ и услуг, тыс.руб. (стр.010 ф.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6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86</w:t>
            </w:r>
          </w:p>
        </w:tc>
      </w:tr>
      <w:tr>
        <w:trPr>
          <w:trHeight w:val="42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по предприятию, тыс.руб. в месяц на 1 работающ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</w:tr>
      <w:tr>
        <w:trPr>
          <w:trHeight w:val="411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ачиваемость запасов, в дн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  <w:tab w:val="center" w:pos="24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о годам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оборачиваемости собственного капитала (активность использования средст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ачиваемость дебитор.задолж., в дн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ачиваемость кредитор.задолж., в дн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сокращением инвестиций в гражданское строительство в течение отчётного года выручка снизилась на 3,4% и составила 406млн.руб.</w:t>
      </w:r>
    </w:p>
    <w:p>
      <w:pPr>
        <w:pStyle w:val="Normal"/>
        <w:jc w:val="both"/>
        <w:rPr/>
      </w:pPr>
      <w:r>
        <w:rPr/>
        <w:tab/>
        <w:t>Несколько ухудшились показатели использования собственного капитала и оборачиваемости дебиторской и кредиторской задолженностей, но это не оказало существенного влияния на объёмы выполняемых работ.</w:t>
      </w:r>
    </w:p>
    <w:p>
      <w:pPr>
        <w:pStyle w:val="Normal"/>
        <w:jc w:val="both"/>
        <w:rPr/>
      </w:pPr>
      <w:r>
        <w:rPr/>
        <w:tab/>
        <w:t>Предприятие не имеет просроченной задолженности по платежам в бюджет, социальным налогам и заработной пл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2.1.5. Имущественное положение предприятия и структура капитала характеризуется следующими показателями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83"/>
        <w:gridCol w:w="1883"/>
        <w:gridCol w:w="1883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8г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9г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2010г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Ы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боротные акти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1 стр.190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,0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 активы (текущие активы ф.1 стр.290), в т.ч.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ас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1 стр.210+220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средства и кратко-срочные финанс. в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1 стр.250+260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 (ф.1 стр.240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%</w:t>
            </w:r>
          </w:p>
        </w:tc>
      </w:tr>
      <w:tr>
        <w:trPr>
          <w:trHeight w:val="40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ИВ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.капитал (собственные средства) (ф.1 стр.490+640 - акции на балансе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е сред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ткосрочные обяз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1 стр.690-640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%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ЮТА БАЛАНС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00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506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42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оборотные средства (п.1П-п.1А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%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отчётный год в структуре капитала произошли следующие изменения:</w:t>
      </w:r>
    </w:p>
    <w:p>
      <w:pPr>
        <w:pStyle w:val="Normal"/>
        <w:ind w:firstLine="708"/>
        <w:jc w:val="both"/>
        <w:rPr/>
      </w:pPr>
      <w:r>
        <w:rPr/>
        <w:t>- увеличилась доля оборотных активов с 75,2% до 78,8%;</w:t>
      </w:r>
    </w:p>
    <w:p>
      <w:pPr>
        <w:pStyle w:val="Normal"/>
        <w:ind w:firstLine="708"/>
        <w:jc w:val="both"/>
        <w:rPr/>
      </w:pPr>
      <w:r>
        <w:rPr/>
        <w:t>- доля запасов и денежных средств, несмотря на негативные кризисные явления, остались на уровне 2008 года;</w:t>
      </w:r>
    </w:p>
    <w:p>
      <w:pPr>
        <w:pStyle w:val="Normal"/>
        <w:ind w:firstLine="708"/>
        <w:jc w:val="both"/>
        <w:rPr/>
      </w:pPr>
      <w:r>
        <w:rPr/>
        <w:t>- возросла доля дебиторской задолженности из-за неплатежей заказчиков;</w:t>
      </w:r>
    </w:p>
    <w:p>
      <w:pPr>
        <w:pStyle w:val="Normal"/>
        <w:ind w:firstLine="708"/>
        <w:jc w:val="both"/>
        <w:rPr/>
      </w:pPr>
      <w:r>
        <w:rPr/>
        <w:t>- возросла доля собственного капитала с 47,4% до 48,9%;</w:t>
      </w:r>
    </w:p>
    <w:p>
      <w:pPr>
        <w:pStyle w:val="Normal"/>
        <w:ind w:firstLine="708"/>
        <w:jc w:val="both"/>
        <w:rPr/>
      </w:pPr>
      <w:r>
        <w:rPr/>
        <w:t>- доля заёмных средств уменьшилась с 52,6% до 51,1%;</w:t>
      </w:r>
    </w:p>
    <w:p>
      <w:pPr>
        <w:pStyle w:val="Normal"/>
        <w:ind w:firstLine="708"/>
        <w:jc w:val="both"/>
        <w:rPr>
          <w:spacing w:val="-12"/>
          <w:szCs w:val="28"/>
        </w:rPr>
      </w:pPr>
      <w:r>
        <w:rPr>
          <w:spacing w:val="-20"/>
          <w:szCs w:val="28"/>
        </w:rPr>
        <w:t xml:space="preserve">- </w:t>
      </w:r>
      <w:r>
        <w:rPr>
          <w:spacing w:val="-6"/>
          <w:szCs w:val="28"/>
        </w:rPr>
        <w:t>значительно возросла доля собственных оборотных средств с 22,6% до 27,7%.</w:t>
      </w:r>
    </w:p>
    <w:p>
      <w:pPr>
        <w:pStyle w:val="Normal"/>
        <w:ind w:firstLine="708"/>
        <w:jc w:val="both"/>
        <w:rPr/>
      </w:pPr>
      <w:r>
        <w:rPr/>
        <w:t>Вышеуказанные изменения в имущественном положении предприятия свидетельствуют о достаточно успешной производственной деятельности предприятия за 2009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i/>
        </w:rPr>
        <w:t>2.1.6. Финансовое положение предприятия характеризуется следующими показателям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426"/>
        <w:gridCol w:w="1440"/>
        <w:gridCol w:w="851"/>
        <w:gridCol w:w="851"/>
        <w:gridCol w:w="818"/>
      </w:tblGrid>
      <w:tr>
        <w:trPr>
          <w:trHeight w:val="27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3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сче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Рекомен-дуемый нормати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: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 200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г.</w:t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-ты финан-совой устойчивости</w:t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-т соотноше-ния заемных и собствен.средств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емные средства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(стр590+стр690)ф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ственный капит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490)ф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≤</w:t>
            </w: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-т обеспечен-ности собственны-ми оборотными средствам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ственные оборотные сред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(стр490-стр190)ф1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ущие акти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290)ф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ёт по средним значениям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&gt;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</w:tr>
      <w:tr>
        <w:trPr>
          <w:trHeight w:val="8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-т финансовой независимости (автономии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ственный капита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(стр490)ф1</w:t>
            </w:r>
            <w:r>
              <w:rPr>
                <w:sz w:val="16"/>
                <w:szCs w:val="16"/>
              </w:rPr>
              <w:t>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юта баланс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700)ф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лате-жеспособности и ликвидности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 абсолютной ликвидности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Денежные средства и кратко-срочные финансовые вложения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(стр250+стр260)ф1</w:t>
            </w:r>
            <w:r>
              <w:rPr>
                <w:sz w:val="16"/>
                <w:szCs w:val="16"/>
              </w:rPr>
              <w:t>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ткосрочные обязательст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16"/>
                <w:szCs w:val="16"/>
              </w:rPr>
              <w:t>(стр690)ф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0,2-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быстрой (срочной) ликвидности или критической оценки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Денежные средства+ краткосроч-ные финансовые вложения + дебиторская задолж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(стр250+стр260+стр240)ф1</w:t>
            </w:r>
            <w:r>
              <w:rPr>
                <w:sz w:val="16"/>
                <w:szCs w:val="16"/>
              </w:rPr>
              <w:t>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ткосрочные обяза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690)ф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7-0,8</w:t>
            </w:r>
            <w:r>
              <w:rPr>
                <w:sz w:val="20"/>
                <w:lang w:val="en-US"/>
              </w:rPr>
              <w:t>&lt;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&lt;</w:t>
            </w: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теку-щей ликвидности (коэф-т покрытия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ущие актив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тр290</w:t>
            </w:r>
            <w:r>
              <w:rPr>
                <w:sz w:val="16"/>
                <w:szCs w:val="16"/>
              </w:rPr>
              <w:t>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ткосрочные обяза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690)ф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&lt;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 общей платеже-способности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ТИВ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(стр300)ф1__________________________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sz w:val="20"/>
              </w:rPr>
              <w:t>Долгосрочные обязательства +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Краткосрочные обязатель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(стр590+стр690)ф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</w:tr>
    </w:tbl>
    <w:p>
      <w:pPr>
        <w:pStyle w:val="Normal"/>
        <w:jc w:val="both"/>
        <w:rPr/>
      </w:pPr>
      <w:r>
        <w:rPr/>
        <w:tab/>
        <w:t>Финансовое положение предприятия приобрело устойчивый характер. Практически, все показатели соответствуют установленным нормативам. Сократилась доля заёмных средств, увеличился коэффициент финансовой независимости, значительно возрос коэффициент текущей ликвидности и коэффициент платежеспособно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2.1.7. Перспективы развития общества на 2010 год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альнейшее развитие предприятия в условиях финансового кризиса связано с расширением производственной деятельности по приоритетным для государственного бюджета направлениям и увеличением объёмов предоставляемых для населения услуг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авильный выбор приоритетных направлений деятельности предприятия в предшествующем году позволил не допустить значительного снижения объёмов работ и услуг, а по отдельным направлениям даже их увеличить (объекты ФСБ РФ, МЧС РФ, ФМС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 учётом уменьшения инвестиций в гражданское строительство минималь-ный размер выручки составит 381млн.руб. (без НДС). Предприятие имеет достаточные финансовые и трудовые ресурсы для увеличения объёмов работ по специальной тематике. Заключены крупные контракты на создание региональных информационных и телекоммуникационных систем, на выполнение опытно-конструкторских работ в интересах силовых структур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1.8. Основные факторы риска, связанные с деятельностью обществ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ab/>
      </w:r>
      <w:r>
        <w:rPr>
          <w:u w:val="single"/>
        </w:rPr>
        <w:t>Внешние факторы риска:</w:t>
      </w:r>
    </w:p>
    <w:p>
      <w:pPr>
        <w:pStyle w:val="Normal"/>
        <w:ind w:firstLine="709"/>
        <w:jc w:val="both"/>
        <w:rPr/>
      </w:pPr>
      <w:r>
        <w:rPr/>
        <w:t xml:space="preserve">- ненадлежащее выполнение должниками обязательств по оплате работ и услуг; </w:t>
      </w:r>
    </w:p>
    <w:p>
      <w:pPr>
        <w:pStyle w:val="Normal"/>
        <w:ind w:firstLine="709"/>
        <w:jc w:val="both"/>
        <w:rPr/>
      </w:pPr>
      <w:r>
        <w:rPr/>
        <w:t>- конкуренция на рынке подрядных заказов;</w:t>
      </w:r>
    </w:p>
    <w:p>
      <w:pPr>
        <w:pStyle w:val="Normal"/>
        <w:jc w:val="both"/>
        <w:rPr/>
      </w:pPr>
      <w:r>
        <w:rPr/>
        <w:tab/>
        <w:t>- высокий уровень налогообложения (свыше 20% от суммы выручки);</w:t>
      </w:r>
    </w:p>
    <w:p>
      <w:pPr>
        <w:pStyle w:val="Normal"/>
        <w:ind w:firstLine="709"/>
        <w:jc w:val="both"/>
        <w:rPr/>
      </w:pPr>
      <w:r>
        <w:rPr/>
        <w:t>- финансовый кризис и высокая инфляция;</w:t>
      </w:r>
    </w:p>
    <w:p>
      <w:pPr>
        <w:pStyle w:val="Normal"/>
        <w:jc w:val="both"/>
        <w:rPr/>
      </w:pPr>
      <w:r>
        <w:rPr/>
        <w:tab/>
        <w:t>- криминализация отрасли;</w:t>
      </w:r>
    </w:p>
    <w:p>
      <w:pPr>
        <w:pStyle w:val="Normal"/>
        <w:jc w:val="both"/>
        <w:rPr/>
      </w:pPr>
      <w:r>
        <w:rPr/>
        <w:tab/>
        <w:t>- изменение политической ситуации в регионе;</w:t>
      </w:r>
    </w:p>
    <w:p>
      <w:pPr>
        <w:pStyle w:val="Normal"/>
        <w:jc w:val="both"/>
        <w:rPr/>
      </w:pPr>
      <w:r>
        <w:rPr/>
        <w:tab/>
        <w:t>- недружественные акции финансовых структур с целью захвата активов предприятия и их внедрение в органы управления обществом.</w:t>
      </w:r>
    </w:p>
    <w:p>
      <w:pPr>
        <w:pStyle w:val="Normal"/>
        <w:ind w:firstLine="709"/>
        <w:jc w:val="both"/>
        <w:rPr/>
      </w:pPr>
      <w:r>
        <w:rPr/>
        <w:t>Основными мероприятиями по снижению внешних факторов риска являются: отказ от крупных кредитов и заключения не обеспеченных финансированием договоров, заключение договоров на условиях предоставления авансов, мероприятия по снижению налоговой нагрузки, развитие перспективных направлений хозяйственной деятельности, развитие службы маркетинга, установление долгосрочных отношений с перспективными федеральными заказчиками, мероприятия по обеспечению качества принимаемых Советом директоров решений (опыт хозяйственной работы, авторитет и т.д.), отказ от рисков с высокой степенью поступления события, лоббирование интересов предприятия на всех уровнях, широкая рекламная деятельность, исключение внешних корпоративных конфликтов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нутренние факторы риска:</w:t>
      </w:r>
    </w:p>
    <w:p>
      <w:pPr>
        <w:pStyle w:val="Normal"/>
        <w:jc w:val="both"/>
        <w:rPr/>
      </w:pPr>
      <w:r>
        <w:rPr/>
        <w:tab/>
        <w:t>- недостаточная квалификация персонала, нерациональная структура предприятия, высокая текучесть кадров;</w:t>
      </w:r>
    </w:p>
    <w:p>
      <w:pPr>
        <w:pStyle w:val="Normal"/>
        <w:ind w:firstLine="709"/>
        <w:jc w:val="both"/>
        <w:rPr/>
      </w:pPr>
      <w:r>
        <w:rPr/>
        <w:t>- недостоверный бухгалтерский учёт и несовершенная система анализа финансово-хозяйственной деятельности предприятия;</w:t>
      </w:r>
    </w:p>
    <w:p>
      <w:pPr>
        <w:pStyle w:val="Normal"/>
        <w:ind w:firstLine="709"/>
        <w:jc w:val="both"/>
        <w:rPr/>
      </w:pPr>
      <w:r>
        <w:rPr/>
        <w:t>- наличие внутренних корпоративных конфликтов;</w:t>
      </w:r>
    </w:p>
    <w:p>
      <w:pPr>
        <w:pStyle w:val="Normal"/>
        <w:ind w:firstLine="709"/>
        <w:jc w:val="both"/>
        <w:rPr/>
      </w:pPr>
      <w:r>
        <w:rPr/>
        <w:t>- низкий уровень управления производством, недостаточная мобильность производственных подразделений;</w:t>
      </w:r>
    </w:p>
    <w:p>
      <w:pPr>
        <w:pStyle w:val="Normal"/>
        <w:ind w:firstLine="709"/>
        <w:jc w:val="both"/>
        <w:rPr/>
      </w:pPr>
      <w:r>
        <w:rPr/>
        <w:t>- неустойчивое финансовое положение предприятия.</w:t>
      </w:r>
    </w:p>
    <w:p>
      <w:pPr>
        <w:pStyle w:val="Normal"/>
        <w:ind w:firstLine="709"/>
        <w:jc w:val="both"/>
        <w:rPr/>
      </w:pPr>
      <w:r>
        <w:rPr/>
        <w:t>Управление внутренними факторами риска реализуется менеджментом предприятия, которое осуществляется по следующим направлениям:</w:t>
      </w:r>
    </w:p>
    <w:p>
      <w:pPr>
        <w:pStyle w:val="Normal"/>
        <w:ind w:firstLine="709"/>
        <w:jc w:val="both"/>
        <w:rPr/>
      </w:pPr>
      <w:r>
        <w:rPr/>
        <w:t>- соблюдение режима экономии и сокращение затрат;</w:t>
      </w:r>
    </w:p>
    <w:p>
      <w:pPr>
        <w:pStyle w:val="Normal"/>
        <w:ind w:firstLine="709"/>
        <w:jc w:val="both"/>
        <w:rPr/>
      </w:pPr>
      <w:r>
        <w:rPr/>
        <w:t>- контроль за изменениями дебиторской и кредиторской задолженности;</w:t>
      </w:r>
    </w:p>
    <w:p>
      <w:pPr>
        <w:pStyle w:val="Normal"/>
        <w:ind w:firstLine="709"/>
        <w:jc w:val="both"/>
        <w:rPr/>
      </w:pPr>
      <w:r>
        <w:rPr/>
        <w:t>- создание резервного фонда денежных ресурсов;</w:t>
      </w:r>
    </w:p>
    <w:p>
      <w:pPr>
        <w:pStyle w:val="Normal"/>
        <w:ind w:firstLine="709"/>
        <w:jc w:val="both"/>
        <w:rPr/>
      </w:pPr>
      <w:r>
        <w:rPr/>
        <w:t>- сокращение запасов и переход на новые технологии;</w:t>
      </w:r>
    </w:p>
    <w:p>
      <w:pPr>
        <w:pStyle w:val="Normal"/>
        <w:ind w:firstLine="709"/>
        <w:jc w:val="both"/>
        <w:rPr/>
      </w:pPr>
      <w:r>
        <w:rPr/>
        <w:t>- качественное обновление трудовых ресурсов и совершенствование структуры предприятия;</w:t>
      </w:r>
    </w:p>
    <w:p>
      <w:pPr>
        <w:pStyle w:val="Normal"/>
        <w:ind w:firstLine="709"/>
        <w:jc w:val="both"/>
        <w:rPr/>
      </w:pPr>
      <w:r>
        <w:rPr/>
        <w:t>- совершенствование системы оплаты труда и анализа результатов финансово-хозяйственной деятельности предприятия.</w:t>
      </w:r>
    </w:p>
    <w:p>
      <w:pPr>
        <w:pStyle w:val="Normal"/>
        <w:ind w:firstLine="709"/>
        <w:jc w:val="both"/>
        <w:rPr/>
      </w:pPr>
      <w:r>
        <w:rPr/>
        <w:t>По итогам отчётного года предприятие имеет устойчивое финансовое положение, которое характеризуется следующими показателями:</w:t>
      </w:r>
    </w:p>
    <w:p>
      <w:pPr>
        <w:pStyle w:val="Normal"/>
        <w:ind w:firstLine="709"/>
        <w:jc w:val="both"/>
        <w:rPr/>
      </w:pPr>
      <w:r>
        <w:rPr/>
        <w:t>- коэффициент обеспеченности собственными оборотными средствами составляет 0,33 (норматив не ниже 0,1);</w:t>
      </w:r>
    </w:p>
    <w:p>
      <w:pPr>
        <w:pStyle w:val="Normal"/>
        <w:ind w:firstLine="709"/>
        <w:jc w:val="both"/>
        <w:rPr/>
      </w:pPr>
      <w:r>
        <w:rPr/>
        <w:t>- коэффициент финансовой независимости составляет 0,49 (норматив не ниже 0,4);</w:t>
      </w:r>
    </w:p>
    <w:p>
      <w:pPr>
        <w:pStyle w:val="Normal"/>
        <w:ind w:firstLine="709"/>
        <w:jc w:val="both"/>
        <w:rPr/>
      </w:pPr>
      <w:r>
        <w:rPr/>
        <w:t>- коэффициент текущей ликвидности составляет 1,57 (норматив от 1,0 до 2,0);</w:t>
      </w:r>
    </w:p>
    <w:p>
      <w:pPr>
        <w:pStyle w:val="Normal"/>
        <w:ind w:firstLine="709"/>
        <w:jc w:val="both"/>
        <w:rPr/>
      </w:pPr>
      <w:r>
        <w:rPr/>
        <w:t>- рентабельность собственного капитала составляет 15,5%, рентабельность производства 7,4%.</w:t>
      </w:r>
    </w:p>
    <w:p>
      <w:pPr>
        <w:pStyle w:val="Normal"/>
        <w:jc w:val="both"/>
        <w:rPr/>
      </w:pPr>
      <w:r>
        <w:rPr/>
        <w:tab/>
        <w:t>Основная стратегическая задача предприятия в период кризиса – максимально сохранить свои ресурсы и резервы для последующего укрепления своих позиций на рынке заказов и увеличения капитализации в целом.</w:t>
      </w:r>
      <w:r>
        <w:br w:type="page"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2.1.9. Оценка факторов риска банкротства и потери ликвидности.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2.1.9.1. Оценка фактора риска банкрот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ормула расчё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Z</w:t>
      </w:r>
      <w:r>
        <w:rPr/>
        <w:t xml:space="preserve"> = 0,53 х К</w:t>
      </w:r>
      <w:r>
        <w:rPr>
          <w:vertAlign w:val="subscript"/>
        </w:rPr>
        <w:t>1</w:t>
      </w:r>
      <w:r>
        <w:rPr/>
        <w:t xml:space="preserve"> + 0,13 х К</w:t>
      </w:r>
      <w:r>
        <w:rPr>
          <w:vertAlign w:val="subscript"/>
        </w:rPr>
        <w:t>2</w:t>
      </w:r>
      <w:r>
        <w:rPr/>
        <w:t xml:space="preserve"> + 0,18 х К</w:t>
      </w:r>
      <w:r>
        <w:rPr>
          <w:vertAlign w:val="subscript"/>
        </w:rPr>
        <w:t>3</w:t>
      </w:r>
      <w:r>
        <w:rPr/>
        <w:t xml:space="preserve"> + 0,16 х К</w:t>
      </w:r>
      <w:r>
        <w:rPr>
          <w:vertAlign w:val="subscript"/>
        </w:rPr>
        <w:t>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лн.руб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635"/>
        <w:gridCol w:w="1991"/>
        <w:gridCol w:w="2048"/>
        <w:gridCol w:w="160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чё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казателей на 01.01.10г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(оборотные) актив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9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актив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9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язатель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90+стр.69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реализ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050 ф.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е активы (рыночная стои-мость собственного капитал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</w:tr>
      <w:tr>
        <w:trPr>
          <w:trHeight w:val="53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родаж, выруч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010 ф.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(п.5/п.3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р.050 ф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9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эффициент покрытия прибы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п.1/п.4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р.290 ф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(590+690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-т покрытия по оборотным актива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(п.3/п.2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р.69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.3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я обязательств от суммы актив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(п.7/п.2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р.010 ф.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.3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табельность актив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6</w:t>
            </w:r>
          </w:p>
        </w:tc>
      </w:tr>
      <w:tr>
        <w:trPr>
          <w:trHeight w:val="48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начени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 xml:space="preserve"> 0,3 – малая вероятность банкрот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 xml:space="preserve"> 0,2 – очень высокая вероятность банкрот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ывод</w:t>
      </w:r>
      <w:r>
        <w:rPr/>
        <w:t>: вероятность банкротства предприятия незначительная.</w:t>
      </w:r>
      <w:r>
        <w:br w:type="page"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2.1.9.2. Оценка фактора риска потери ликвидности (платёжеспособности</w:t>
      </w:r>
      <w:r>
        <w:rPr>
          <w:sz w:val="26"/>
          <w:szCs w:val="26"/>
          <w:u w:val="single"/>
        </w:rPr>
        <w:t>)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146"/>
        <w:gridCol w:w="3848"/>
        <w:gridCol w:w="1148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более ликвидные актив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стр.250+стр.2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более срочные обяз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стр.6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Быстрореализуемые акти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стр.2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раткросрочные пасси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 стр.610+стр.630+стр.6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дленно реализуемые актив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стр.210+стр.220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30+стр.2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госрочные пасси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= стр.590+стр.640+стр.6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Труднореализуемые акти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стр.1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стоянные пасси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стр.4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305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654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бсолютная ликвидность</w:t>
            </w:r>
          </w:p>
        </w:tc>
        <w:tc>
          <w:tcPr>
            <w:tcW w:w="2654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1 </w:t>
            </w:r>
            <w:r>
              <w:rPr>
                <w:rFonts w:cs="Arial" w:ascii="Arial" w:hAnsi="Arial"/>
              </w:rPr>
              <w:t xml:space="preserve">≥ </w:t>
            </w: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>; А</w:t>
            </w:r>
            <w:r>
              <w:rPr>
                <w:vertAlign w:val="subscript"/>
              </w:rPr>
              <w:t xml:space="preserve">2 </w:t>
            </w:r>
            <w:r>
              <w:rPr>
                <w:rFonts w:cs="Arial" w:ascii="Arial" w:hAnsi="Arial"/>
              </w:rPr>
              <w:t xml:space="preserve">≥ </w:t>
            </w:r>
            <w:r>
              <w:rPr/>
              <w:t>П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3 </w:t>
            </w:r>
            <w:r>
              <w:rPr>
                <w:rFonts w:cs="Arial" w:ascii="Arial" w:hAnsi="Arial"/>
              </w:rPr>
              <w:t xml:space="preserve">≥ </w:t>
            </w: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>; А</w:t>
            </w:r>
            <w:r>
              <w:rPr>
                <w:vertAlign w:val="subscript"/>
              </w:rPr>
              <w:t xml:space="preserve">4 </w:t>
            </w:r>
            <w:r>
              <w:rPr>
                <w:rFonts w:cs="Arial" w:ascii="Arial" w:hAnsi="Arial"/>
              </w:rPr>
              <w:t xml:space="preserve">≤ </w:t>
            </w:r>
            <w:r>
              <w:rPr/>
              <w:t>П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ind w:firstLine="35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устимая ликвидность</w:t>
            </w:r>
          </w:p>
        </w:tc>
        <w:tc>
          <w:tcPr>
            <w:tcW w:w="2654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1 </w:t>
            </w:r>
            <w:r>
              <w:rPr>
                <w:rFonts w:cs="Arial" w:ascii="Arial" w:hAnsi="Arial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>; А</w:t>
            </w:r>
            <w:r>
              <w:rPr>
                <w:vertAlign w:val="subscript"/>
              </w:rPr>
              <w:t xml:space="preserve">2 </w:t>
            </w:r>
            <w:r>
              <w:rPr>
                <w:rFonts w:cs="Arial" w:ascii="Arial" w:hAnsi="Arial"/>
              </w:rPr>
              <w:t xml:space="preserve">≥ </w:t>
            </w:r>
            <w:r>
              <w:rPr/>
              <w:t>П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3 </w:t>
            </w:r>
            <w:r>
              <w:rPr>
                <w:rFonts w:cs="Arial" w:ascii="Arial" w:hAnsi="Arial"/>
              </w:rPr>
              <w:t xml:space="preserve">≥ </w:t>
            </w: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>; А</w:t>
            </w:r>
            <w:r>
              <w:rPr>
                <w:vertAlign w:val="subscript"/>
              </w:rPr>
              <w:t xml:space="preserve">4 </w:t>
            </w:r>
            <w:r>
              <w:rPr/>
              <w:t>~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П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ind w:firstLine="35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рушенная ликвидность</w:t>
            </w:r>
          </w:p>
        </w:tc>
        <w:tc>
          <w:tcPr>
            <w:tcW w:w="2654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1 </w:t>
            </w:r>
            <w:r>
              <w:rPr>
                <w:rFonts w:cs="Arial" w:ascii="Arial" w:hAnsi="Arial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>; А</w:t>
            </w:r>
            <w:r>
              <w:rPr>
                <w:vertAlign w:val="subscript"/>
              </w:rPr>
              <w:t xml:space="preserve">2 </w:t>
            </w:r>
            <w:r>
              <w:rPr>
                <w:rFonts w:cs="Arial" w:ascii="Arial" w:hAnsi="Arial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3 </w:t>
            </w:r>
            <w:r>
              <w:rPr>
                <w:rFonts w:cs="Arial" w:ascii="Arial" w:hAnsi="Arial"/>
              </w:rPr>
              <w:t xml:space="preserve">≥ </w:t>
            </w: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>; А</w:t>
            </w:r>
            <w:r>
              <w:rPr>
                <w:vertAlign w:val="subscript"/>
              </w:rPr>
              <w:t xml:space="preserve">4 </w:t>
            </w:r>
            <w:r>
              <w:rPr/>
              <w:t>~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П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ind w:firstLine="35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изисная ликвидность</w:t>
            </w:r>
          </w:p>
        </w:tc>
        <w:tc>
          <w:tcPr>
            <w:tcW w:w="2654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1 </w:t>
            </w:r>
            <w:r>
              <w:rPr>
                <w:rFonts w:cs="Arial" w:ascii="Arial" w:hAnsi="Arial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>; А</w:t>
            </w:r>
            <w:r>
              <w:rPr>
                <w:vertAlign w:val="subscript"/>
              </w:rPr>
              <w:t xml:space="preserve">2 </w:t>
            </w:r>
            <w:r>
              <w:rPr>
                <w:rFonts w:cs="Arial" w:ascii="Arial" w:hAnsi="Arial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Вывод</w:t>
      </w:r>
      <w:r>
        <w:rPr/>
        <w:t>: предприятие имеет ликвидность (платежеспособность) между абсолютной и допустимой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Основные показатели финансовой деятельности обще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</w:rPr>
      </w:pPr>
      <w:r>
        <w:rPr>
          <w:b/>
          <w:i/>
        </w:rPr>
        <w:t>2.2.1. Основные положения учетной полити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 законом от 21.11.96г. №129-ФЗ "О бухгалтерском учете", Положением по ведению бухгалтерского учета и бухгалтерской отчетности в РФ, утвержденным приказом Минфина России от 29.07.98г. № 34н и 20 Положением по бухгалтерскому учету (ПБУ № 1-20), утвержденными Минфином России учетная политика для целей бухгалтерского и налогового учета формируется следующим образом.</w:t>
      </w:r>
    </w:p>
    <w:p>
      <w:pPr>
        <w:pStyle w:val="Normal"/>
        <w:ind w:firstLine="708"/>
        <w:jc w:val="both"/>
        <w:rPr/>
      </w:pPr>
      <w:r>
        <w:rPr>
          <w:szCs w:val="28"/>
        </w:rPr>
        <w:t>1. Амортизация основных средств начисляется линейным способом (п.18 ПБУ 6/01 "Учет основных средств"). Срок полезного использования устанавливается при принятии объектов к учету в пределах сроков, установленных для данных основных средств в Классификации основных средств, включаемых в амортизационные группы (Постановление Правительства РФ от 01.01.2002г. № 1) с учетом окружающей среды эксплуат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бъекты основных средств, имеющие стоимость не более 20000 руб. за единицу, списываются на затраты производства по мере их отпуска в производство или эксплуатацию (п.18 ПБУ 6/01 "Учет основных средств").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3. Учет процесса приобретения и заготовления материалов осуществляется в оценке по фактической себестоимости. При отпуске материально-производ-ственных запасов в производство и ином выбытии их оценка производится по себестоимости каждой единицы (ПБУ 5/01 "Учет материально-производственных запасов"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В составе прямых расходов на производство и реализацию организация учитыва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материальные затраты, определяемые в соответствии с подпунктами пункта 1 статьи 254 НК РФ;</w:t>
      </w:r>
    </w:p>
    <w:p>
      <w:pPr>
        <w:pStyle w:val="Normal"/>
        <w:jc w:val="both"/>
        <w:rPr/>
      </w:pPr>
      <w:r>
        <w:rPr>
          <w:szCs w:val="28"/>
        </w:rPr>
        <w:tab/>
        <w:t xml:space="preserve">- расходы на оплату труда персонала, участвующего в процессе производства товаров, выполнения работ, оказания услуг, </w:t>
      </w:r>
      <w:r>
        <w:rPr/>
        <w:t>а также суммы единого социального налога и взносы на обязательное пенсионное страхование, идущие на финансирование страховой и накопительной части трудовой пенсии, начисленные на указанные суммы расходов на оплату труда;</w:t>
      </w:r>
    </w:p>
    <w:p>
      <w:pPr>
        <w:pStyle w:val="Normal"/>
        <w:jc w:val="both"/>
        <w:rPr/>
      </w:pPr>
      <w:r>
        <w:rPr/>
        <w:tab/>
        <w:t>- расходы на оплату работ, выполненных сторонними организациями, результаты которых непосредственно используются при производстве продукции, выполнении работ, оказании услуг;</w:t>
      </w:r>
    </w:p>
    <w:p>
      <w:pPr>
        <w:pStyle w:val="Normal"/>
        <w:jc w:val="both"/>
        <w:rPr/>
      </w:pPr>
      <w:r>
        <w:rPr/>
        <w:tab/>
        <w:t>- суммы начисленной амортизации по основным средствам, используемым при производстве товаров, работ, услуг.</w:t>
      </w:r>
    </w:p>
    <w:p>
      <w:pPr>
        <w:pStyle w:val="Normal"/>
        <w:jc w:val="both"/>
        <w:rPr/>
      </w:pPr>
      <w:r>
        <w:rPr/>
        <w:tab/>
        <w:t>Прямые расходы относятся к расходам текущего отчетного (налогового) периода по мере реализации продукции (работ, услуг).</w:t>
      </w:r>
    </w:p>
    <w:p>
      <w:pPr>
        <w:pStyle w:val="Normal"/>
        <w:jc w:val="both"/>
        <w:rPr/>
      </w:pPr>
      <w:r>
        <w:rPr/>
        <w:tab/>
        <w:t>5. Организация применяет право на единовременное включение в состав расходов отчетного периода расходов на капитальные вложения до 10% первоначальной стоимости основных средств или расходов на достройку, дооборудование, реконструкцию, модернизацию, техническое перевооружение, частичную ликвидацию основных средств в соответствии с пунктом 1.1 статьи 259 НК РФ.</w:t>
      </w:r>
    </w:p>
    <w:p>
      <w:pPr>
        <w:pStyle w:val="Normal"/>
        <w:jc w:val="both"/>
        <w:rPr/>
      </w:pPr>
      <w:r>
        <w:rPr/>
        <w:tab/>
        <w:t>Единовременно в состав расходов включается часть стоимости основных средств и расходов на увеличение стоимости основных средств, установленная приемочной комиссией при вводе объектов основных средств в эксплуатацию, но не более 10 процентов.</w:t>
      </w:r>
    </w:p>
    <w:p>
      <w:pPr>
        <w:pStyle w:val="Normal"/>
        <w:jc w:val="both"/>
        <w:rPr>
          <w:szCs w:val="28"/>
        </w:rPr>
      </w:pPr>
      <w:r>
        <w:rPr/>
        <w:tab/>
        <w:t xml:space="preserve">6. </w:t>
      </w:r>
      <w:r>
        <w:rPr>
          <w:szCs w:val="28"/>
        </w:rPr>
        <w:t>Налоговый учет осуществляется бухгалтерской службой предприятия, возглавляемой главным бухгалтером.</w:t>
      </w:r>
    </w:p>
    <w:p>
      <w:pPr>
        <w:pStyle w:val="Normal"/>
        <w:jc w:val="both"/>
        <w:rPr/>
      </w:pPr>
      <w:r>
        <w:rPr/>
        <w:tab/>
        <w:t>7. Порядок формирования налоговой базы по налогу на прибыль определяется главой 25 Налогового кодекса РФ.</w:t>
      </w:r>
    </w:p>
    <w:p>
      <w:pPr>
        <w:pStyle w:val="Normal"/>
        <w:jc w:val="both"/>
        <w:rPr/>
      </w:pPr>
      <w:r>
        <w:rPr/>
        <w:tab/>
        <w:t>Порядок формирования налоговой базы по налогу на добавленную стоимость определяется главой 21 Налогового кодекса РФ.</w:t>
      </w:r>
    </w:p>
    <w:p>
      <w:pPr>
        <w:pStyle w:val="Normal"/>
        <w:jc w:val="both"/>
        <w:rPr/>
      </w:pPr>
      <w:r>
        <w:rPr/>
        <w:tab/>
        <w:t>Авансовые платежи налога на прибыль организация уплачивает, исходя из фактически полученной прибыли за отчетный месяц.</w:t>
      </w:r>
    </w:p>
    <w:p>
      <w:pPr>
        <w:pStyle w:val="Normal"/>
        <w:ind w:firstLine="720"/>
        <w:jc w:val="both"/>
        <w:rPr/>
      </w:pPr>
      <w:r>
        <w:rPr/>
        <w:t>Организация уплачивает налог на прибыль, подлежащий зачислению в бюджеты субъектов РФ в доле, определяемой в соответствии с порядком, предусмотренным ст.288 НК РФ.</w:t>
      </w:r>
    </w:p>
    <w:p>
      <w:pPr>
        <w:pStyle w:val="Normal"/>
        <w:jc w:val="both"/>
        <w:rPr/>
      </w:pPr>
      <w:r>
        <w:rPr/>
        <w:tab/>
        <w:t>При расчете доли прибыли, приходящейся на обособленные подразделения, сумма налогооблагаемой прибыли, относящаяся к обособленным подразделениям, определяется исходя из удельного веса среднесписочной численности и удельного веса остаточной стоимости основных средств за отчетный (налоговый) период.</w:t>
      </w:r>
    </w:p>
    <w:p>
      <w:pPr>
        <w:pStyle w:val="Normal"/>
        <w:ind w:firstLine="720"/>
        <w:jc w:val="both"/>
        <w:rPr/>
      </w:pPr>
      <w:r>
        <w:rPr/>
        <w:t>8. ЕСН уплачивается по месту нахождения юридического лица, т.е. в г.Уфе.</w:t>
      </w:r>
    </w:p>
    <w:p>
      <w:pPr>
        <w:pStyle w:val="Normal"/>
        <w:ind w:firstLine="720"/>
        <w:jc w:val="both"/>
        <w:rPr/>
      </w:pPr>
      <w:r>
        <w:rPr/>
        <w:t>9. В отношении отдельных видов деятельности, связанных с оказанием бытовых услуг, а именно: техническое обслуживание телевизионных антенн, организация является плательщиком Единого налога на вменённый доход.</w:t>
      </w:r>
    </w:p>
    <w:p>
      <w:pPr>
        <w:pStyle w:val="Normal"/>
        <w:ind w:firstLine="720"/>
        <w:jc w:val="both"/>
        <w:rPr/>
      </w:pPr>
      <w:r>
        <w:rPr/>
        <w:t>Организация обеспечивает раздельный учёт по видам деятельности доходов и расходов, кроме общепроизводственных и общехозяйственных, которые распределяются пропорционально долей доходов ЕНВД в общем объёме доходов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2.2.2. Счет прибылей и убытков общества:</w:t>
      </w:r>
    </w:p>
    <w:p>
      <w:pPr>
        <w:pStyle w:val="Normal"/>
        <w:ind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руб.)</w:t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1134"/>
        <w:gridCol w:w="1134"/>
        <w:gridCol w:w="1134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07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08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09г.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48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учка (нетто) от реализации товаров, продукции, работ, услуг (за минусом НДС, акцизов и налога с продаж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86</w:t>
            </w:r>
          </w:p>
        </w:tc>
      </w:tr>
      <w:tr>
        <w:trPr>
          <w:trHeight w:val="535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бестоимость реализации товаров, продукции, работ, услу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97</w:t>
            </w:r>
          </w:p>
        </w:tc>
      </w:tr>
      <w:tr>
        <w:trPr>
          <w:trHeight w:val="40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9</w:t>
            </w:r>
          </w:p>
        </w:tc>
      </w:tr>
      <w:tr>
        <w:trPr>
          <w:trHeight w:val="407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прод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9</w:t>
            </w:r>
          </w:p>
        </w:tc>
      </w:tr>
      <w:tr>
        <w:trPr>
          <w:trHeight w:val="412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по получ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частия в други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перационн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0</w:t>
            </w:r>
          </w:p>
        </w:tc>
      </w:tr>
      <w:tr>
        <w:trPr>
          <w:trHeight w:val="417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перацион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8</w:t>
            </w:r>
          </w:p>
        </w:tc>
      </w:tr>
      <w:tr>
        <w:trPr>
          <w:trHeight w:val="409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еализационн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еализацион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3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1</w:t>
            </w:r>
          </w:p>
        </w:tc>
      </w:tr>
      <w:tr>
        <w:trPr>
          <w:trHeight w:val="404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и иные обязательные плат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409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убыток) отчетн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Рентабельность реализации (продаж) работ, услуг и товаров составила 6,1%, т.е. на 1руб. выручки получено 6,1коп. прибыли (ф.2 стр.050/стр.010). Рентабельность по балансовой прибыли составила 6,9% (ф.2 стр.140/стр.010).</w:t>
      </w:r>
      <w:r>
        <w:br w:type="page"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2.2.3. Предприятие просроченной задолженности по обязательным платежам в бюджет и социальным налогам не имеет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2.2.4. Сведения о резервном фонде общества.</w:t>
      </w:r>
    </w:p>
    <w:p>
      <w:pPr>
        <w:pStyle w:val="Normal"/>
        <w:jc w:val="both"/>
        <w:rPr/>
      </w:pPr>
      <w:r>
        <w:rPr/>
        <w:tab/>
        <w:t>В соответствии с уставом общества создан в предыдущие годы резервный фонд в размере 2204 тыс.руб.</w:t>
      </w:r>
    </w:p>
    <w:p>
      <w:pPr>
        <w:pStyle w:val="Normal"/>
        <w:jc w:val="both"/>
        <w:rPr/>
      </w:pPr>
      <w:r>
        <w:rPr/>
        <w:tab/>
        <w:t>Резервный фонд с момента образования обществом не использовал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/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2.2.5. Сведения о чистых активах общества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89"/>
        <w:gridCol w:w="1641"/>
        <w:gridCol w:w="1642"/>
        <w:gridCol w:w="1642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31.12.07г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31.12.08г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31.12.09г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ых активов (тыс.руб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847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(тыс.руб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83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(тыс.руб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ношение чистых активов к уставному капитал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ношение чистых активов к сумме устав.капитала и резервного фон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еличина чистых активов за отчетный год возросла на 15636тыс.руб. (11,6%). Чистые активы общества на конец финансового года составили 150847тыс.руб. </w:t>
      </w:r>
    </w:p>
    <w:p>
      <w:pPr>
        <w:pStyle w:val="Normal"/>
        <w:ind w:firstLine="708"/>
        <w:jc w:val="both"/>
        <w:rPr/>
      </w:pPr>
      <w:r>
        <w:rPr/>
        <w:t>Чистые активы общества на 100152 тыс.руб. превышают сумму его уставного капитала и резервного фон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b/>
          <w:i/>
        </w:rPr>
        <w:t>2.2.6. Сведения о кредиторской задолженности</w:t>
      </w:r>
      <w:r>
        <w:rPr/>
        <w:t>.</w:t>
      </w:r>
    </w:p>
    <w:p>
      <w:pPr>
        <w:pStyle w:val="Normal"/>
        <w:jc w:val="right"/>
        <w:rPr/>
      </w:pPr>
      <w:r>
        <w:rPr>
          <w:sz w:val="22"/>
          <w:szCs w:val="22"/>
        </w:rPr>
        <w:t>(по данным бух.баланса на 01.01.2010г.)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1984"/>
        <w:gridCol w:w="1843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ые заемные сред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женные налоговые обяз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лгосрочные обяз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срочные заемные сред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орская задолженнос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37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ам и подрядчик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плате тру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сударственным внебюджетным фонд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налогам и сбор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9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кредито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72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>Просроченной задолженности по заработной плате общество не имеет.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ind w:firstLine="709"/>
        <w:jc w:val="both"/>
        <w:rPr/>
      </w:pPr>
      <w:r>
        <w:rPr/>
        <w:t>Сумма кредиторской задолженности по отношению к годовой выручке составила:</w:t>
      </w:r>
    </w:p>
    <w:p>
      <w:pPr>
        <w:pStyle w:val="Normal"/>
        <w:jc w:val="both"/>
        <w:rPr/>
      </w:pPr>
      <w:r>
        <w:rPr/>
        <w:tab/>
        <w:t>- в 2007 году – 36,7%</w:t>
      </w:r>
    </w:p>
    <w:p>
      <w:pPr>
        <w:pStyle w:val="Normal"/>
        <w:jc w:val="both"/>
        <w:rPr/>
      </w:pPr>
      <w:r>
        <w:rPr/>
        <w:tab/>
        <w:t>- в 2008 году – 35,1%.</w:t>
      </w:r>
    </w:p>
    <w:p>
      <w:pPr>
        <w:pStyle w:val="Normal"/>
        <w:jc w:val="both"/>
        <w:rPr/>
      </w:pPr>
      <w:r>
        <w:rPr/>
        <w:tab/>
        <w:t>- в 2009 году – 38,2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  <w:i/>
        </w:rPr>
        <w:t>2.2.7. Сведения о дебиторской задолженности общества</w:t>
      </w:r>
      <w:r>
        <w:rPr/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о данным бух.баланса на 01.01.2010.)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954"/>
        <w:gridCol w:w="1701"/>
        <w:gridCol w:w="1701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срочная дебиторская задолжен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4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акционеров в уставный капит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дебиторская задолж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ебиторской задолженности (стр.1+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48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Сумма дебиторской задолженности составила по отношению к годовой выручке:</w:t>
      </w:r>
    </w:p>
    <w:p>
      <w:pPr>
        <w:pStyle w:val="Normal"/>
        <w:jc w:val="both"/>
        <w:rPr/>
      </w:pPr>
      <w:r>
        <w:rPr/>
        <w:tab/>
        <w:t>- в 2007 году – 7,5%</w:t>
      </w:r>
    </w:p>
    <w:p>
      <w:pPr>
        <w:pStyle w:val="Normal"/>
        <w:jc w:val="both"/>
        <w:rPr/>
      </w:pPr>
      <w:r>
        <w:rPr/>
        <w:tab/>
        <w:t>- в 2008 году – 9,8%</w:t>
      </w:r>
    </w:p>
    <w:p>
      <w:pPr>
        <w:pStyle w:val="Normal"/>
        <w:jc w:val="both"/>
        <w:rPr/>
      </w:pPr>
      <w:r>
        <w:rPr/>
        <w:tab/>
        <w:t>- в 2009 году – 13,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ст дебиторской задолженности вызван ухудшением платежеспособности заказчиков.</w:t>
      </w:r>
    </w:p>
    <w:p>
      <w:pPr>
        <w:pStyle w:val="Normal"/>
        <w:ind w:firstLine="708"/>
        <w:jc w:val="both"/>
        <w:rPr/>
      </w:pPr>
      <w:r>
        <w:rPr/>
        <w:t>Развитие подрядной деятельности, в основном, соответствует направле-ниям инвестиций в гражданском и специальном строительств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i/>
        </w:rPr>
        <w:t xml:space="preserve">2.2.8. Социальные показатели 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113"/>
        <w:gridCol w:w="1825"/>
        <w:gridCol w:w="1701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предыдущи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firstLine="2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(чел.)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(тыс.руб.) среднесписочного состав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9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2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заработная плата работников, руб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9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rPr/>
      </w:pPr>
      <w:r>
        <w:rPr>
          <w:b/>
        </w:rPr>
        <w:t>2.3. Распределение прибылей отчетного и планируемого годов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1275"/>
        <w:gridCol w:w="1701"/>
        <w:gridCol w:w="1276"/>
        <w:gridCol w:w="1559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 расходова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ределение прибыли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 результатам 2008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 резуль-татам отчетного 2009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ан по результатам 2010 года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ре-дел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 использован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тая прибыль к распределению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в резервны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4"/>
                <w:szCs w:val="24"/>
              </w:rPr>
              <w:t>Отчисления в фонд нак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%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исления в фонд потребл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ознаграждение и компенса-ция расходов членам совета директоров и органов управления об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исления на соц.сфер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выплаты из фонда потреб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%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быль, направляемая на выплату дивидендов по ак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шению общего собрания акционеров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виденд на одну обыкновенную ак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Советом директоров ОАО МТУ "Кристалл" большинством голосов предложено (протокол №3-10 от 30 марта 2010 года) по результатам финансово-хозяйственной деятельности общества за 2009 год утвердить на общем собрании акционеров решение о выплате дивидендов в сумме 2223 тыс.руб. или 10% от суммы чистой прибыли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КОРПОРАТИВНЫЕ ДЕЙСТ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1. Уставный капитал на 01.01.2010г. составил 4408264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993"/>
        <w:gridCol w:w="1273"/>
        <w:gridCol w:w="1720"/>
        <w:gridCol w:w="255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акций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номиналу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лачено пол-ностью (штук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плаченные по номиналу (руб.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ак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en-US"/>
              </w:rPr>
              <w:t>74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4082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74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5</w:t>
            </w:r>
            <w:r>
              <w:rPr>
                <w:b/>
                <w:sz w:val="26"/>
                <w:szCs w:val="26"/>
                <w:lang w:val="en-US"/>
              </w:rPr>
              <w:t>74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4082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574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2. Сведения о доходах по ценным бумагам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оходы по ценным бумагам в отчетном году (объявленные дивиденды) в расчете на одну акцию.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3"/>
        <w:gridCol w:w="2552"/>
      </w:tblGrid>
      <w:tr>
        <w:trPr>
          <w:trHeight w:val="9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ислено в отчетном году за 2008 год на 1 акцию в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и выплачено, руб.</w:t>
            </w:r>
          </w:p>
        </w:tc>
      </w:tr>
      <w:tr>
        <w:trPr>
          <w:trHeight w:val="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акци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ветом директоров ОАО МТУ "Кристалл" предложено (протокол № 3-10</w:t>
      </w:r>
    </w:p>
    <w:p>
      <w:pPr>
        <w:pStyle w:val="Normal"/>
        <w:jc w:val="both"/>
        <w:rPr/>
      </w:pPr>
      <w:r>
        <w:rPr/>
        <w:t>от 30 марта 2010 года) по результатам финансово-хозяйственной деятельности общества за 2009 год утвердить решение о выплате дивидендов в сумме 2223 тыс. руб., что составляет 10% от суммы чистой прибы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личество акций, на которые начисляются дивиденд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о состоянию на 25.03.2010г</w:t>
      </w:r>
      <w:r>
        <w:rPr/>
        <w:t>.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701"/>
        <w:gridCol w:w="1508"/>
        <w:gridCol w:w="3170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ций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числ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ланс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еся в обращении (гр.3-гр.4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ак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en-US"/>
              </w:rPr>
              <w:t>74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43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5</w:t>
            </w:r>
            <w:r>
              <w:rPr>
                <w:b/>
                <w:sz w:val="26"/>
                <w:szCs w:val="26"/>
                <w:lang w:val="en-US"/>
              </w:rPr>
              <w:t>74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43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</w:rPr>
        <w:t>3.3. Информация о проведении внеочередных общих собраний акционеров за отчетный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За отчётный год акционерами, являющимися владельцами 10 и более процентов голосующих акций от уставного капитала общества инициировано три внеочередных общих собрания акционеров. Проведено два внеочередных собрания. Третье внеочередное собрание акционеров проведено 17 февраля 2010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Форма проведения собрания – собрание (совместное присутствие) без предварительного направления бюллетеней для голосования со следующей повесткой дн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1. Досрочное прекращение полномочий членов совета директоров ОАО МТУ "Кристалл"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 Избрание членов совета директоров ОАО МТУ "Кристалл"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Внеочередные собрания акционеров состоялись 18.08.09г.; 20.11.09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На внеочередном собрании акционеров 18.08.09г. избран следующий состав совета директоро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1. Гайсин Салават Мухтарович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 Трофимов Александр Сергеевич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3. Гильмутдинова Зиля Фавазитов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4. Хамидуллин Радик Исламгалиевич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5. Заборянская Татьяна Валентинов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20.11.09г. на внеочередном общем собрании акционеров не было принято решение о досрочном прекращении полномочий действующего состава совета директоров. Сохраняет свои полномочия совет директоров в количестве 5 </w:t>
      </w:r>
      <w:r>
        <w:rPr>
          <w:spacing w:val="-20"/>
          <w:szCs w:val="28"/>
        </w:rPr>
        <w:t>человек</w:t>
      </w:r>
      <w:r>
        <w:rPr/>
        <w:t>, избранный на внеочередном общем собрании акционеров 18.08.09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>3.4. Перечень совершенных в отчётном году сделок, признаваемых в соответствии с Федеральным законом "Об акционерных обществах" крупными сделками, а также иных сделок, в совершении которых имеется заинтересованность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ab/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признаваемых в соответствии с Федеральным законом "Об акционерных обществах" сделками, в совершении которых имеется  заинтересованность в 2009 году не было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3.5. Информация о Совете директо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  <w:i/>
        </w:rPr>
        <w:t>Персональный состав Совета директоров следующий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ind w:left="1080" w:hanging="360"/>
        <w:outlineLvl w:val="0"/>
        <w:rPr/>
      </w:pPr>
      <w:r>
        <w:rPr>
          <w:b/>
          <w:bCs/>
        </w:rPr>
        <w:t xml:space="preserve">Председатель Совета директоров </w:t>
      </w:r>
      <w:r>
        <w:rPr/>
        <w:t xml:space="preserve">– </w:t>
      </w:r>
      <w:r>
        <w:rPr>
          <w:b/>
          <w:bCs/>
          <w:i/>
          <w:iCs/>
        </w:rPr>
        <w:t>Гайсин Салават Мухтарович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>Биографические данные: родился 24.02.1940г., образование высшее, окончил Новосибирский электротехнический институт связи; генеральный директор ОАО фирма "Башинформсвязь".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ab/>
      </w:r>
      <w:r>
        <w:rPr>
          <w:b/>
          <w:sz w:val="28"/>
          <w:szCs w:val="28"/>
        </w:rPr>
        <w:t>Члены Совета директоров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Cs w:val="28"/>
        </w:rPr>
        <w:t>Трофимов Александр Сергеевич</w:t>
      </w:r>
      <w:r>
        <w:rPr>
          <w:szCs w:val="28"/>
        </w:rPr>
        <w:t xml:space="preserve"> - заместитель председателя совета директоров.</w:t>
      </w:r>
    </w:p>
    <w:p>
      <w:pPr>
        <w:pStyle w:val="21"/>
        <w:ind w:lef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иографические данные: родился 09.08.1951г., образование высшее, окончил Куйбышевский электротехнический институт связи, генеральный директор ОАО МТУ "Кристалл" с 2000 года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Cs w:val="28"/>
        </w:rPr>
        <w:t>Гильмутдинова Зиля Фавазитовна</w:t>
      </w:r>
      <w:r>
        <w:rPr>
          <w:szCs w:val="28"/>
        </w:rPr>
        <w:t xml:space="preserve"> - член совета директоров, представитель государства.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>Биографические данные: родилась 14.08.1967г., образование высшее, окончила Уфимский Всесоюзный заочный финансово-экономический институт, БАКСУ, главный специалист-эксперт отдела акционерных обществ Министерства земельных и имущественных отношений РБ с 2008 года.</w:t>
      </w:r>
    </w:p>
    <w:p>
      <w:pPr>
        <w:pStyle w:val="2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i/>
          <w:sz w:val="28"/>
          <w:szCs w:val="28"/>
        </w:rPr>
        <w:t>Хамидуллин Радик Исламгалиевич.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>Биографические данные: родился 20.08.1948г., образование высшее, окончил Уральский политехнический институт; заместитель генерального директора ОАО МТУ "Кристалл" с 1994 года.</w:t>
      </w:r>
    </w:p>
    <w:p>
      <w:pPr>
        <w:pStyle w:val="21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борянскяа Татьяна Валентиновна.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Биографические данные: родилась 19.04.1951г., образование высшее, окончила Уфимский авиационный институт, главный бухгалтер ОАО МТУ "Кристалл" с 1990 года.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ind w:firstLine="708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года Советом директоров проведено 8 заседаний.</w:t>
      </w:r>
    </w:p>
    <w:p>
      <w:pPr>
        <w:pStyle w:val="3"/>
        <w:numPr>
          <w:ilvl w:val="0"/>
          <w:numId w:val="0"/>
        </w:numPr>
        <w:ind w:firstLine="708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3.6. Критерии определения размера вознаграждения членов совета директоров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540"/>
        <w:rPr/>
      </w:pPr>
      <w:r>
        <w:rPr>
          <w:sz w:val="28"/>
          <w:szCs w:val="28"/>
        </w:rPr>
        <w:t xml:space="preserve">Размер вознаграждения членов совета директоров определяется в соответствии с локальным нормативным документом общества - положением "О вознаграждении членов совета директоров". В соответствии с указанным положением, размер вознаграждения производится в зависимости от фактического выполнения своих обязанностей, участия в текущей работе соответствующих органов управления обществом и конечного финансово-хозяйственного результата деятельности общества за отчетный период, выявленных на основании данных бухгалтерского учета. </w:t>
      </w:r>
    </w:p>
    <w:p>
      <w:pPr>
        <w:pStyle w:val="Normal"/>
        <w:ind w:firstLine="540"/>
        <w:jc w:val="both"/>
        <w:rPr/>
      </w:pPr>
      <w:r>
        <w:rPr>
          <w:szCs w:val="28"/>
        </w:rPr>
        <w:t>Вознаграждение членам совета директоров выплачивается из чистой прибыли общества. При отсутствии чистой прибыли вознаграждение не выплачивается.</w:t>
      </w:r>
    </w:p>
    <w:p>
      <w:pPr>
        <w:pStyle w:val="Normal"/>
        <w:ind w:firstLine="540"/>
        <w:jc w:val="both"/>
        <w:rPr/>
      </w:pPr>
      <w:r>
        <w:rPr>
          <w:szCs w:val="28"/>
        </w:rPr>
        <w:t>Расходы членов совета директоров, связанные с их деятельностью компенсируются за счет прибыли, остающейся в распоряжении общества (командировочные, почтовые, транспортные и др. расходы), на основании соответствующих, подтверждающих фактические расходы, документов.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3.7. Информация об исполнительных органах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Генеральный директор общества  -  Трофимов Александр Сергеевич,</w:t>
      </w:r>
      <w:r>
        <w:rPr>
          <w:szCs w:val="28"/>
        </w:rPr>
        <w:t xml:space="preserve"> избран решением годового общего собрания акционеров в 2005г. сроком на 5 лет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Коллегиальный исполнительный орган общества</w:t>
      </w:r>
      <w:r>
        <w:rPr>
          <w:szCs w:val="28"/>
        </w:rPr>
        <w:t xml:space="preserve"> - правление назначено в следующем составе: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Председатель правления</w:t>
      </w:r>
      <w:r>
        <w:rPr>
          <w:szCs w:val="28"/>
        </w:rPr>
        <w:t xml:space="preserve"> – Трофимов Александр Сергеевич, генеральный директор обще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>Члены правл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Балтинский Евгений Анатольевич.</w:t>
      </w:r>
    </w:p>
    <w:p>
      <w:pPr>
        <w:pStyle w:val="Normal"/>
        <w:jc w:val="both"/>
        <w:rPr/>
      </w:pPr>
      <w:r>
        <w:rPr/>
        <w:tab/>
        <w:t>Биографические данные: родился 20.07.1978г., образование высшее, окончил Уфимский государственный технический университет, работал с 2000 года в ПКО ОАО МТУ "Кристалл", с июня 2006 года – заместитель главного инженера, с июля 2008 года – заместитель генерального директора по производству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i/>
        </w:rPr>
        <w:t>Филиппов Владимир Александрович.</w:t>
      </w:r>
    </w:p>
    <w:p>
      <w:pPr>
        <w:pStyle w:val="Normal"/>
        <w:jc w:val="both"/>
        <w:rPr/>
      </w:pPr>
      <w:r>
        <w:rPr/>
        <w:tab/>
        <w:t>Биографические данные: родился 26.06.1972г., образование высшее, окончил Уфимский авиационный институт, работал с 1998 года начальником отдела маркетинга, с мая 2005 года работает главным инженером ОАО МТУ "Кристалл", с июня 2006 года – первый заместитель генерального директора, главный инжене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  <w:i/>
        </w:rPr>
        <w:t>Соловов Александр Григорьевич.</w:t>
      </w:r>
    </w:p>
    <w:p>
      <w:pPr>
        <w:pStyle w:val="Normal"/>
        <w:jc w:val="both"/>
        <w:rPr/>
      </w:pPr>
      <w:r>
        <w:rPr/>
        <w:tab/>
        <w:t>Биографические данные: родился 02.01.1953г., образование высшее, окончил Куйбышевский институт инженеров железнодорожного транспорта, заместитель генерального директора с 2000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</w:rPr>
        <w:t>Антонов Борис Иванович.</w:t>
      </w:r>
    </w:p>
    <w:p>
      <w:pPr>
        <w:pStyle w:val="Normal"/>
        <w:jc w:val="both"/>
        <w:rPr/>
      </w:pPr>
      <w:r>
        <w:rPr/>
        <w:tab/>
        <w:t>Биографические данные: родился 24.11.1964г., образование среднее профессиональное, окончил Уфимский техникум радиоэлектронного приборостроения, работал с марта 2001 года начальником абонентского отдела, с марта 2007 года заместитель генерального директора, директор департамента телекоммуникац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Саитов Гелий Гелиевич.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Биографические данные: родился 28.07.1969г., образование высшее профессиональное, окончил Уфимский авиационный институт, работал в ОАО МТУ "Кристалл" с 1996г. по 2006г. инженером, с января 2006 года начальником отдела департамента телекоммуникаций, с декабря 2008г. – директор департамента информационных систем.</w:t>
      </w:r>
    </w:p>
    <w:p>
      <w:pPr>
        <w:pStyle w:val="Normal"/>
        <w:jc w:val="both"/>
        <w:rPr/>
      </w:pPr>
      <w:r>
        <w:rPr/>
        <w:tab/>
        <w:t>За отчётный период проведено 6 заседаний по вопросам текущей деятельности обществ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</w:rPr>
        <w:t>3.8. Сведения о соблюдении обществом Кодекса корпоративного повед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firstLine="540"/>
        <w:rPr/>
      </w:pPr>
      <w:r>
        <w:rPr>
          <w:sz w:val="28"/>
          <w:szCs w:val="28"/>
        </w:rPr>
        <w:t>Совет директоров и правление общества стремятся на основе взаимного доверия между собственниками и работодателями общества обеспечить эффективную деятельность общества, в том числе увеличение стоимости активов общества, сохранение рабочих мест и поддержание финансовой стабильности и прибыльности общества.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 На собрании акционеров ежегодно утверждается отчёт и план использования прибыли, размер выплаты дивидендов.</w:t>
      </w:r>
    </w:p>
    <w:p>
      <w:pPr>
        <w:pStyle w:val="Normal"/>
        <w:ind w:firstLine="540"/>
        <w:jc w:val="both"/>
        <w:rPr/>
      </w:pPr>
      <w:r>
        <w:rPr>
          <w:szCs w:val="28"/>
        </w:rPr>
        <w:t>Акционерам своевременно предоставляется</w:t>
      </w:r>
      <w:r>
        <w:rPr/>
        <w:t xml:space="preserve"> вся предусмотренная действующим законодательством и нормативными актами общества информация о деятельности общества.</w:t>
      </w:r>
    </w:p>
    <w:p>
      <w:pPr>
        <w:pStyle w:val="Normal"/>
        <w:ind w:firstLine="540"/>
        <w:jc w:val="both"/>
        <w:rPr/>
      </w:pPr>
      <w:r>
        <w:rPr/>
        <w:t>Акционеры не злоупотребляют предоставленными им правами.</w:t>
      </w:r>
    </w:p>
    <w:p>
      <w:pPr>
        <w:pStyle w:val="Normal"/>
        <w:ind w:firstLine="540"/>
        <w:jc w:val="both"/>
        <w:rPr/>
      </w:pPr>
      <w:r>
        <w:rPr/>
        <w:t>Все акционеры имеют право высказать свое мнение и задать интересующие их вопросы.</w:t>
      </w:r>
    </w:p>
    <w:p>
      <w:pPr>
        <w:pStyle w:val="Normal"/>
        <w:ind w:firstLine="540"/>
        <w:jc w:val="both"/>
        <w:rPr/>
      </w:pPr>
      <w:r>
        <w:rPr/>
        <w:t>В обществе осуществляется контроль за использованием конфиденциальной и служебной информации.</w:t>
      </w:r>
    </w:p>
    <w:p>
      <w:pPr>
        <w:pStyle w:val="Normal"/>
        <w:ind w:firstLine="540"/>
        <w:jc w:val="both"/>
        <w:rPr/>
      </w:pPr>
      <w:r>
        <w:rPr/>
        <w:t>Избрание членов совета директоров, ревизионной и счётной комиссии производится в соответствии с прозрачной процедурой.</w:t>
      </w:r>
    </w:p>
    <w:p>
      <w:pPr>
        <w:pStyle w:val="Normal"/>
        <w:ind w:firstLine="540"/>
        <w:jc w:val="both"/>
        <w:rPr/>
      </w:pPr>
      <w:r>
        <w:rPr/>
        <w:t>Совет директоров и исполнительные органы подотчетны акционерам общества.</w:t>
      </w:r>
    </w:p>
    <w:p>
      <w:pPr>
        <w:pStyle w:val="Normal"/>
        <w:ind w:firstLine="540"/>
        <w:jc w:val="both"/>
        <w:rPr/>
      </w:pPr>
      <w:r>
        <w:rPr/>
        <w:t>В состав совета директоров ежегодно избирается независимый член совета директоров.</w:t>
      </w:r>
    </w:p>
    <w:p>
      <w:pPr>
        <w:pStyle w:val="Normal"/>
        <w:ind w:firstLine="540"/>
        <w:jc w:val="both"/>
        <w:rPr/>
      </w:pPr>
      <w:r>
        <w:rPr/>
        <w:t>Заседания совета директоров проводятся регулярно.</w:t>
      </w:r>
    </w:p>
    <w:p>
      <w:pPr>
        <w:pStyle w:val="Normal"/>
        <w:ind w:firstLine="540"/>
        <w:jc w:val="both"/>
        <w:rPr/>
      </w:pPr>
      <w:r>
        <w:rPr/>
        <w:t>Совет директоров утверждает условия трудовых контрактов (договоров) с членами исполнительных органов (генеральный директор и правление).</w:t>
      </w:r>
    </w:p>
    <w:p>
      <w:pPr>
        <w:pStyle w:val="Normal"/>
        <w:ind w:firstLine="540"/>
        <w:jc w:val="both"/>
        <w:rPr/>
      </w:pPr>
      <w:r>
        <w:rPr/>
        <w:t>Исполнительные органы общества обеспечивают эффективную работу предприятия в соответствии с планами финансово-хозяйственной деятельности.</w:t>
      </w:r>
    </w:p>
    <w:p>
      <w:pPr>
        <w:pStyle w:val="Normal"/>
        <w:ind w:firstLine="540"/>
        <w:jc w:val="both"/>
        <w:rPr/>
      </w:pPr>
      <w:r>
        <w:rPr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 Органы управления общества содействуют заинтересованности работников в эффективной работе общества.</w:t>
      </w:r>
    </w:p>
    <w:p>
      <w:pPr>
        <w:pStyle w:val="Normal"/>
        <w:ind w:firstLine="540"/>
        <w:jc w:val="both"/>
        <w:rPr/>
      </w:pPr>
      <w:r>
        <w:rPr/>
        <w:t>Деятельность общества осуществляется с соблюдением требований, установленных гл.2-10 Кодекса корпоративного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9. Информация о деятельности ревизион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ревизионную комиссию общества избран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</w:rPr>
        <w:t>Председатель ревизионной комиссии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Жерновкова Ирина Александровна</w:t>
      </w:r>
      <w:r>
        <w:rPr/>
        <w:t xml:space="preserve"> – экономист по труду и заработной плате планово-экономического отдела ОАО МТУ "Кристалл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Члены ревизионной комиссии: 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Огнева Валентина Александровна</w:t>
      </w:r>
      <w:r>
        <w:rPr/>
        <w:t xml:space="preserve"> – бухгалтер ОАО МТУ "Кристалл";</w:t>
      </w:r>
    </w:p>
    <w:p>
      <w:pPr>
        <w:pStyle w:val="31"/>
        <w:ind w:firstLine="708"/>
        <w:rPr/>
      </w:pPr>
      <w:r>
        <w:rPr>
          <w:b/>
          <w:bCs/>
          <w:i/>
          <w:iCs/>
          <w:sz w:val="28"/>
          <w:szCs w:val="28"/>
        </w:rPr>
        <w:t xml:space="preserve">Хакимова Райса Робертовна </w:t>
      </w:r>
      <w:r>
        <w:rPr>
          <w:sz w:val="28"/>
          <w:szCs w:val="28"/>
        </w:rPr>
        <w:t>– инженер по проектно-сметной работе отдела ценообразования и сметного нор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За отчетный период по требованию Министерства земельных и имущественных отношений РБ членами ревизионной комиссии были проведены проверки в обществе з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кварталы 2009 года.</w:t>
      </w:r>
    </w:p>
    <w:p>
      <w:pPr>
        <w:pStyle w:val="Normal"/>
        <w:ind w:firstLine="708"/>
        <w:jc w:val="both"/>
        <w:rPr/>
      </w:pPr>
      <w:r>
        <w:rPr/>
        <w:t>В ходе проверки установлено:</w:t>
      </w:r>
    </w:p>
    <w:p>
      <w:pPr>
        <w:pStyle w:val="Normal"/>
        <w:ind w:firstLine="708"/>
        <w:jc w:val="both"/>
        <w:rPr/>
      </w:pPr>
      <w:r>
        <w:rPr/>
        <w:t>- договора (в том числе заём, кредит, залог, поручительство) обществом за указанный период не заключались;</w:t>
      </w:r>
    </w:p>
    <w:p>
      <w:pPr>
        <w:pStyle w:val="Normal"/>
        <w:ind w:firstLine="708"/>
        <w:jc w:val="both"/>
        <w:rPr/>
      </w:pPr>
      <w:r>
        <w:rPr/>
        <w:t>- крупных сделок и сделок, в совершении которых имеется заинтересован-ность, не было;</w:t>
      </w:r>
    </w:p>
    <w:p>
      <w:pPr>
        <w:pStyle w:val="Normal"/>
        <w:ind w:firstLine="708"/>
        <w:jc w:val="both"/>
        <w:rPr/>
      </w:pPr>
      <w:r>
        <w:rPr/>
        <w:t>- наличие оценки рыночной стоимости отчуждаемого имущества не производилось (сделок по реализации имущества не было);</w:t>
      </w:r>
    </w:p>
    <w:p>
      <w:pPr>
        <w:pStyle w:val="Normal"/>
        <w:ind w:firstLine="708"/>
        <w:jc w:val="both"/>
        <w:rPr/>
      </w:pPr>
      <w:r>
        <w:rPr/>
        <w:t>- наличие взаимосвязанных сделок по заключённым обществом договорам, которые в совокупности составляют более 25% балансовой стоимости активов, общество не совершало;</w:t>
      </w:r>
    </w:p>
    <w:p>
      <w:pPr>
        <w:pStyle w:val="Normal"/>
        <w:ind w:firstLine="708"/>
        <w:jc w:val="both"/>
        <w:rPr/>
      </w:pPr>
      <w:r>
        <w:rPr/>
        <w:t xml:space="preserve">- мероприятия по созданию, реорганизации, ликвидации дочерних обществ, филиалов, представительств, обособленных структурных подразделений 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квартале не производились;</w:t>
      </w:r>
    </w:p>
    <w:p>
      <w:pPr>
        <w:pStyle w:val="Normal"/>
        <w:ind w:firstLine="708"/>
        <w:jc w:val="both"/>
        <w:rPr/>
      </w:pPr>
      <w:r>
        <w:rPr/>
        <w:t>- текущей задолженности перед персоналом по заработной плате общество не имеет;</w:t>
      </w:r>
    </w:p>
    <w:p>
      <w:pPr>
        <w:pStyle w:val="Normal"/>
        <w:ind w:firstLine="708"/>
        <w:jc w:val="both"/>
        <w:rPr/>
      </w:pPr>
      <w:r>
        <w:rPr/>
        <w:t>- задолженность по налогам в бюджеты всех уровней отсутству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лючение ревизионной комиссии по вопросам финансово-хозяйственной деятельности за 2009год представлено.</w:t>
      </w:r>
    </w:p>
    <w:p>
      <w:pPr>
        <w:pStyle w:val="Normal"/>
        <w:jc w:val="both"/>
        <w:rPr/>
      </w:pPr>
      <w:r>
        <w:rPr/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3.10. Движение уставного капитала.</w:t>
      </w:r>
    </w:p>
    <w:p>
      <w:pPr>
        <w:pStyle w:val="2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Изменений в размере уставного капитала в 2009 году не был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3.11. Сведения о дочерних и зависимых обществах, об участии  общества в других юридических лиц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АО МТУ "Кристалл" владеет:</w:t>
      </w:r>
    </w:p>
    <w:p>
      <w:pPr>
        <w:pStyle w:val="Normal"/>
        <w:jc w:val="both"/>
        <w:rPr/>
      </w:pPr>
      <w:r>
        <w:rPr/>
        <w:tab/>
        <w:t>- 27081 акциями ООО "Баштелеинформ" (49,3%);</w:t>
      </w:r>
    </w:p>
    <w:p>
      <w:pPr>
        <w:pStyle w:val="Normal"/>
        <w:jc w:val="both"/>
        <w:rPr/>
      </w:pPr>
      <w:r>
        <w:rPr/>
        <w:tab/>
        <w:t>- ОАО МТУ "Кристалл" вступило в Некоммерческое партнёрство Саморегулируемая организация работодателей "Союз строителей РБ"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3.12. Сведения об аффилированных лицах ОАО МТУ "Кристалл" по состоянию на 31.12.2009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226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ое фирменное наим. (наим. для некоммерческой организации) или фамилия, имя, отчество аффилирован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, дата наступления основания (основа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участия аффи-лированного лица в УК акционерного общества,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Гайсин Салават Мухта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Совета директоров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18.08.200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Гильмутдинова Зиля Фавазит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Совета директоров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18.08.200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Трофимов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Александр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Серге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Член Совета директоров, 18.08.2009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равления, 18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.08.2009г., </w:t>
            </w:r>
            <w:r>
              <w:rPr>
                <w:sz w:val="24"/>
                <w:szCs w:val="24"/>
              </w:rPr>
              <w:t xml:space="preserve">Генеральный директор ОАО,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28.04.200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16,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Хамидуллин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Радик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Исламгали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Совета директоров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18.08.200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3,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Заборянская Татьяна Валентин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Совета директоров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18.08.200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5,5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Антонов Борис И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Правлени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18.08.200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итов Гелий Гели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Правлени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18.08.200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Балтинский Евгений Анатоль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Правлени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18.08.200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Филиппов Владимир А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Правлени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18.08.200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0,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Соловов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Александр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Григорь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Правлени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18.08.200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Общество с ограниченной ответственностью "Баштелеинформ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ОАО МТУ "Кристалл" имеет право распоряжаться более чем 20% общего кол-ва голосов, приходящихся на до-ли, составляющие уставный капитал ООО "Баштелеинформ" 01.03.03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течение отчётного года членами совета директоров, единоличным исполнительным органом и членами коллегиального исполнительного органа совершения сделок по приобретению или отчуждению акций акционерного общества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13. Судебных решений об удовлетворении исков в отношении нашего общества в отчетном году не был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Генеральный директор</w:t>
        <w:tab/>
      </w:r>
    </w:p>
    <w:p>
      <w:pPr>
        <w:pStyle w:val="Normal"/>
        <w:rPr/>
      </w:pPr>
      <w:r>
        <w:rPr/>
        <w:tab/>
        <w:t>ОАО МТУ "Кристалл":</w:t>
        <w:tab/>
        <w:t xml:space="preserve"> А.С.Трофим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Главный бухгалтер</w:t>
      </w:r>
    </w:p>
    <w:p>
      <w:pPr>
        <w:pStyle w:val="Normal"/>
        <w:jc w:val="both"/>
        <w:rPr/>
      </w:pPr>
      <w:r>
        <w:rPr/>
        <w:tab/>
        <w:t>ОАО МТУ «Кристалл»</w:t>
        <w:tab/>
        <w:t>: Т.В.Заборянская</w:t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567" w:top="124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24:00Z</dcterms:created>
  <dc:creator>Сазонова Л.В.</dc:creator>
  <dc:description/>
  <cp:keywords/>
  <dc:language>en-US</dc:language>
  <cp:lastModifiedBy>user</cp:lastModifiedBy>
  <cp:lastPrinted>2010-03-31T12:45:00Z</cp:lastPrinted>
  <dcterms:modified xsi:type="dcterms:W3CDTF">2010-05-05T06:00:00Z</dcterms:modified>
  <cp:revision>17</cp:revision>
  <dc:subject/>
  <dc:title>Предварительно утвержден</dc:title>
</cp:coreProperties>
</file>