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85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9829800"/>
                <wp:effectExtent l="1968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78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98298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78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Монтажно-технологическое управление "Кристалл"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6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 предваритель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ом директор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окол № 2-11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"07"  апреля 2011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директоров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М.Гайс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 общи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ранием акционер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окол № б/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"26"  мая 2011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бр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.С.Трофим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ОДОВОЙ ОТЧЕ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/>
          <w:sz w:val="36"/>
          <w:szCs w:val="36"/>
        </w:rPr>
        <w:t>по результатам работы общества за 2010 год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Генеральный директор</w:t>
        <w:tab/>
        <w:tab/>
        <w:tab/>
        <w:tab/>
        <w:tab/>
        <w:t>А.С.Трофимов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>Главный бухгалтер</w:t>
        <w:tab/>
        <w:tab/>
        <w:tab/>
        <w:tab/>
        <w:tab/>
        <w:t>Т.В.Заборя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97535</wp:posOffset>
                </wp:positionV>
                <wp:extent cx="6286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05pt" to="485.95pt,4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г.Уфа – 2011 год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53:00Z</dcterms:created>
  <dc:creator>Сазонова</dc:creator>
  <dc:description/>
  <cp:keywords/>
  <dc:language>en-US</dc:language>
  <cp:lastModifiedBy>каримов</cp:lastModifiedBy>
  <cp:lastPrinted>2011-03-25T11:31:00Z</cp:lastPrinted>
  <dcterms:modified xsi:type="dcterms:W3CDTF">2011-05-27T11:30:00Z</dcterms:modified>
  <cp:revision>21</cp:revision>
  <dc:subject/>
  <dc:title>I</dc:title>
</cp:coreProperties>
</file>