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бухгалтерской отчетности за 2011 г.</w:t>
      </w:r>
    </w:p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редприятия</w:t>
      </w:r>
    </w:p>
    <w:p>
      <w:pPr>
        <w:pStyle w:val="Normal"/>
        <w:ind w:left="1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.      Полное наименование предприятия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Открытое акционерное общество  «Монтажно-технологическое управление «Кристалл». Сокращенное наименование предприятия – ОАО МТУ «Кристалл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2.Дата регистрации предприятия – зарегистрировано решением Администрации Октябрьского района г. Уфы; № 247 от 02.03.1994.</w:t>
      </w:r>
    </w:p>
    <w:p>
      <w:pPr>
        <w:pStyle w:val="Normal"/>
        <w:numPr>
          <w:ilvl w:val="1"/>
          <w:numId w:val="1"/>
        </w:numPr>
        <w:ind w:left="855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. Почтовый и юридический адрес предприятия: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Республика Башкортостан, 450096, г. Уфа, ул. Комсомольская,122 «б».</w:t>
      </w:r>
    </w:p>
    <w:p>
      <w:pPr>
        <w:pStyle w:val="Normal"/>
        <w:tabs>
          <w:tab w:val="clear" w:pos="708"/>
          <w:tab w:val="left" w:pos="900" w:leader="none"/>
        </w:tabs>
        <w:ind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Основные виды деятельности: выполнение комплексов подрядных работ по системам связи и сигнализации, все виды обслуживания систем связи и сигнализации, разработка и сопровождение информационных систем, проектно-изыскательские работы, изготовление и поставка установочных и монтажных изделий, оказание комплекса услуг кабельного телевидения, монтаж систем мобильной связи, подрядные и проектные работы по объектам специального назначения.</w:t>
      </w:r>
    </w:p>
    <w:p>
      <w:pPr>
        <w:pStyle w:val="Normal"/>
        <w:ind w:left="-360" w:right="-81" w:hanging="720"/>
        <w:jc w:val="both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1.5. Организационно-правовая форма – Открытое акционерное общество.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1.6. Форма собственности – смешанная без участия иностранного капитала.</w:t>
      </w:r>
    </w:p>
    <w:p>
      <w:pPr>
        <w:pStyle w:val="Normal"/>
        <w:ind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7.Адрес налоговой инспекции, контролирующей предприятие–ИФНС    Октябрьского района г. Уфы: 450055, г. Уфа, Пр. Октября,144/3, корп.2.</w:t>
      </w:r>
    </w:p>
    <w:p>
      <w:pPr>
        <w:pStyle w:val="Normal"/>
        <w:ind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8.      Органы управления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е собрание акционеро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й директор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9.  Общество в своем составе имеет следующие обособленные структурные подразделения:</w:t>
      </w:r>
    </w:p>
    <w:p>
      <w:pPr>
        <w:pStyle w:val="Normal"/>
        <w:tabs>
          <w:tab w:val="clear" w:pos="708"/>
          <w:tab w:val="left" w:pos="540" w:leader="none"/>
        </w:tabs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Нефтекамский филиал                                              г. Нефтекамс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ренбургский филиал                                                г. Оренбург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Пермский филиал                                                       г. Пермь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рский филиал                                                           г. Ор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Йошкар-Олинский филиал                                        г. Йошкар-Ола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Удмуртский филиал                                                   г. Ижев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Челябинский филиал                                                  г. Челябинск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юменский филиал                                                    г.Тюмень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0. Центральная база ОАО МТУ «Кристалл» расположена в г.Уф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1. Аудитором общества является ООО Аудит-НБ ИНН 0278076517, лицензия на осуществление аудиторской деятельности в области общего аудита №Е 000653   от25.06.2002года Министерства финансов РФ на срок  5 лет, продлена Министерством финансов РФ до 25.06.2012г.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2 Размер уставного капитала 44082640 рублей. Номинальная стоимость одной акции 280 рублей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3. Структура уставного капитала по составу акционеров:</w:t>
      </w:r>
    </w:p>
    <w:p>
      <w:pPr>
        <w:pStyle w:val="Normal"/>
        <w:ind w:right="-185" w:hanging="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юридические лица-18,53%</w:t>
      </w:r>
    </w:p>
    <w:p>
      <w:pPr>
        <w:pStyle w:val="Normal"/>
        <w:ind w:right="-185" w:hanging="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физические лица-67,34%</w:t>
      </w:r>
    </w:p>
    <w:p>
      <w:pPr>
        <w:pStyle w:val="Normal"/>
        <w:tabs>
          <w:tab w:val="clear" w:pos="708"/>
          <w:tab w:val="left" w:pos="1920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государственный пакет- 14,13% .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Анализ текущего положения</w:t>
      </w:r>
    </w:p>
    <w:p>
      <w:pPr>
        <w:pStyle w:val="Normal"/>
        <w:ind w:left="-10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Основные виды подрядных работ и оказываемых услуг в 2010 году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За отчетный год выполнено работ и услуг на сумму 418626,0 тыс.руб., в том числе по основным направлениям деятельности: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строительно-монтажные и пусконаладочные работы – 52,0%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проектно-конструкторские работы – 6,0%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недрение и сопровождение информационных систем автоматизированного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правления – 12,6%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интернет и кабельное телевидение – 29,4%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2.2.   За отчетный год в структуре капитала произошли следующие изменения: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-уменьшилась доля дебиторской задолженности с 16,6% до 12,8%;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 доля обязательств уменьшилась до 44,6,0%;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возросла доля собственного капитала до 55,4,0%;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2.3. События после отчетной даты, оказавшие существенное влияние на  финан-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овое состояние предприятия, отсутствуют.</w:t>
      </w:r>
    </w:p>
    <w:p>
      <w:pPr>
        <w:pStyle w:val="Normal"/>
        <w:ind w:left="-1080" w:right="-185" w:firstLine="12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-1080" w:right="-185" w:firstLine="12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етная политика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.Организация ведет бухгалтерский учет в рублях и копейках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Организация не производит переоценку объектов основных средств и до-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ных вложени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3.Организация включает в состав расходов отчетного периода расходы на капитальные вложения в размере 30% от первоначальной стоимости основных средств и расходов на реконструкцию, модернизацию и т.д. согласно п. 9.ст.258 НК РФ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4.Малоценные объекты основных средств и доходных вложений стоимостью не более 40000руб. за ед. (печатные издания - независимо от стоимости) списываются в полной сумме по мере их отпуска в эксплуатацию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5Материально-производственные запасы принимаются к бухгалтерскому учету с оценкой по фактической себестоимости на счете 10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6.При отпуске материально-производственных запасов в производство или ином выбытии их оценка производится по себестоимости единицы запасов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7.Для учета затрат на производство организация применяет счет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0 «Основное производство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5 «Общепроизводственные расходы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6 «Общехозяйственные расходы»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8.Выручка от реализации товаров (работ, услуг), выручка от реализации иного имущества, прочие доходы признаются по мере предъявления покупателям (заказчикам) расчетных документов за отгруженные товары, выполненные работы и оказанные услуги исходя из принципа временной определенности фактов хозяйственной деятельност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9.Чистая прибыль зачисляется на счет 84 «Нераспределенная прибыль (непокрытый убыток)»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0.Расходы, осуществляемые за счет нераспределенной прибыли на основании решения общего собрания акционеров (участников) в соответствии с Уставом, учитываются по видам расходо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1.Начисление и выплата дивидендов (распределение прибыли) производится по решению общего собрания акционеров (участников) в срок, установленный решением общего собрания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2.Налоги и сборы, подлежащие уплате по месту нахождения обособленных подразделений организации, уплачиваются организацией в следующем порядке: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налог на прибыль по обособленным подразделениям, расположенным за пределами Республики Башкортостан, уплачивается по месту их расположения, а по обособленным подразделениям, находящимся на территории Республики Башкортостан, по месту регистрации юридического лиц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налог на доходы физических лиц, уплачивается по месту нахождения обособленных подразделени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3.Организация представляет налоговые декларации (расчеты) в налоговые органы по каналам связи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4.Порядок формирования налоговой базы по налогу на добавленную стоимость определяется главой 21 Налогового кодекса РФ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5.   Порядок формирования налоговой базы по налогу на прибыль определяется главой 25 Налогового кодека РФ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6.  Авансовые платежи налога на прибыль организация уплачивает исходя из фактически полученной прибыли за отчетный месяц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7. Организация уплачивает налог на прибыль, подлежащий зачислению в бюджеты субъектов РФ, в доле, определяемой в соответствии с порядком, предусмотренным ст.288 НК РФ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доли прибыли, приходящейся на обособленные подразделения, сумма налогооблагаемой прибыли, относящаяся к обособленным подразделениям, определяется исходя из удельного веса среднесписочной численности и удельного веса остаточной стоимости основных средств за отчетный (налоговый) период.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личие учетной политики на 2011 год от учетной политики на 2010 год</w:t>
      </w:r>
      <w:r>
        <w:rPr>
          <w:sz w:val="28"/>
          <w:szCs w:val="28"/>
        </w:rPr>
        <w:t>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4.1.Организация создает согласно приказу Минфина от 24.12.2010 г. резерв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омнительных долгов только в бухгалтерском учете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4.2. Организация ежемесячно создает резерв отпусков только в бухгалтерс-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м учете.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факторы, влияющие на деятельность организации</w:t>
      </w:r>
      <w:r>
        <w:rPr>
          <w:sz w:val="28"/>
          <w:szCs w:val="28"/>
        </w:rPr>
        <w:t xml:space="preserve"> :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развитие военно-промышленного комплекса страны;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градостроительная и земельная политика;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строительство мультисервисных сетей передачи данных;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состояние смежных рынков и инфраструктуры;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цены и тарифы на энергоресурсы и коммунальные платежи;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уровень и динамика доходов населения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остав совета директоров (наблюдательного совета).</w:t>
      </w:r>
    </w:p>
    <w:p>
      <w:pPr>
        <w:pStyle w:val="Normal"/>
        <w:ind w:left="-10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едседатель совета директоров : </w:t>
      </w:r>
    </w:p>
    <w:p>
      <w:pPr>
        <w:pStyle w:val="Normal"/>
        <w:ind w:left="54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алтинский Евгений Анатольевич – заместитель генерального директора по             производству</w:t>
      </w:r>
    </w:p>
    <w:p>
      <w:pPr>
        <w:pStyle w:val="Normal"/>
        <w:ind w:left="-1080" w:right="-185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Члены совета директоров :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рофимов  Александр Сергеевич – генеральный директор;</w:t>
      </w:r>
    </w:p>
    <w:p>
      <w:pPr>
        <w:pStyle w:val="Normal"/>
        <w:ind w:left="-1080" w:right="-185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илиппов Владимир Александрович – главный инженер;</w:t>
      </w:r>
    </w:p>
    <w:p>
      <w:pPr>
        <w:pStyle w:val="Normal"/>
        <w:ind w:left="-1080" w:right="-185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аитов Гелий Гелиевич – заместитель генерального директора по инфор-</w:t>
      </w:r>
    </w:p>
    <w:p>
      <w:pPr>
        <w:pStyle w:val="Normal"/>
        <w:ind w:left="-1080" w:right="-185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ационным технологиям; 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хметшин Марат Марсович – генеральный директор ООО Трилистник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рупп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став исполнительных органов.</w:t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соответствии с Уставом общества , полномочия единоличного исполни-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тельного органа осуществляет генеральный директор ОАО МТУ Кристалл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рофимов Александр Сергеевич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ллегиальный исполнительный орган общества не создан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лавный бухгалтер:  Т.В.Заборянская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55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65"/>
        </w:tabs>
        <w:ind w:left="52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53:00Z</dcterms:created>
  <dc:creator>Алина</dc:creator>
  <dc:description/>
  <cp:keywords/>
  <dc:language>en-US</dc:language>
  <cp:lastModifiedBy>user</cp:lastModifiedBy>
  <cp:lastPrinted>2012-03-28T12:15:00Z</cp:lastPrinted>
  <dcterms:modified xsi:type="dcterms:W3CDTF">2012-04-20T12:04:00Z</dcterms:modified>
  <cp:revision>4</cp:revision>
  <dc:subject/>
  <dc:title>Пояснительная записка к бухгалтерской отчетности за 2005г</dc:title>
</cp:coreProperties>
</file>